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6968"/>
        <w:gridCol w:w="6968"/>
        <w:gridCol w:w="6967"/>
      </w:tblGrid>
      <w:tr>
        <w:trPr>
          <w:trHeight w:val="898" w:hRule="atLeast"/>
        </w:trPr>
        <w:tc>
          <w:tcPr>
            <w:tcW w:w="696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смотрено на заседании кафедры 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 от «25» августа 2021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lineRule="auto" w:line="360" w:before="0" w:after="0"/>
              <w:ind w:left="28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 Приказом № 230-У</w:t>
            </w:r>
          </w:p>
          <w:p>
            <w:pPr>
              <w:pStyle w:val="Normal"/>
              <w:spacing w:lineRule="auto" w:line="360" w:before="0" w:after="0"/>
              <w:ind w:left="28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26» августа 2021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28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rStyle w:val="31"/>
          <w:b w:val="false"/>
          <w:sz w:val="24"/>
          <w:szCs w:val="24"/>
        </w:rPr>
        <w:t>Предмет</w:t>
      </w:r>
      <w:r>
        <w:rPr>
          <w:rStyle w:val="31"/>
          <w:b/>
          <w:sz w:val="24"/>
          <w:szCs w:val="24"/>
        </w:rPr>
        <w:t>:</w:t>
      </w:r>
      <w:r>
        <w:rPr>
          <w:rStyle w:val="31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сновы религиозных культур и светской этики</w:t>
      </w:r>
      <w:r>
        <w:rPr>
          <w:b w:val="false"/>
          <w:sz w:val="24"/>
          <w:szCs w:val="24"/>
        </w:rPr>
        <w:t>,</w:t>
      </w:r>
      <w:r>
        <w:rPr>
          <w:b w:val="false"/>
          <w:szCs w:val="28"/>
        </w:rPr>
        <w:t xml:space="preserve"> модуль </w:t>
      </w:r>
      <w:r>
        <w:rPr>
          <w:sz w:val="24"/>
        </w:rPr>
        <w:t>Основы мировых религиозных культур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 xml:space="preserve">Учителя:  </w:t>
      </w:r>
      <w:r>
        <w:rPr>
          <w:sz w:val="24"/>
          <w:szCs w:val="24"/>
          <w:lang w:val="ru-RU"/>
        </w:rPr>
        <w:t>Гаврюшенко Лариса Васильевна</w:t>
      </w:r>
      <w:r>
        <w:rPr>
          <w:sz w:val="24"/>
          <w:szCs w:val="24"/>
        </w:rPr>
        <w:t>, высшая квалификационная категория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ласс: </w:t>
      </w:r>
      <w:r>
        <w:rPr>
          <w:sz w:val="24"/>
          <w:szCs w:val="24"/>
          <w:lang w:val="ru-RU"/>
        </w:rPr>
        <w:t xml:space="preserve">4 А,Б, В, Г </w:t>
      </w:r>
      <w:r>
        <w:rPr>
          <w:rStyle w:val="Style15"/>
          <w:sz w:val="24"/>
          <w:szCs w:val="24"/>
        </w:rPr>
        <w:t xml:space="preserve"> НОО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личество часов: всего</w:t>
      </w:r>
      <w:r>
        <w:rPr>
          <w:sz w:val="24"/>
          <w:szCs w:val="24"/>
          <w:lang w:val="ru-RU"/>
        </w:rPr>
        <w:t>: 34</w:t>
      </w:r>
      <w:r>
        <w:rPr>
          <w:sz w:val="24"/>
          <w:szCs w:val="24"/>
        </w:rPr>
        <w:t xml:space="preserve"> в год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в неделю 1</w:t>
      </w:r>
      <w:r>
        <w:rPr>
          <w:sz w:val="24"/>
          <w:szCs w:val="24"/>
          <w:lang w:val="ru-RU"/>
        </w:rPr>
        <w:t xml:space="preserve"> час</w:t>
      </w:r>
      <w:r>
        <w:rPr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ровень изучения базовый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граммно-методическое обеспечение:</w:t>
      </w:r>
    </w:p>
    <w:p>
      <w:pPr>
        <w:pStyle w:val="Normal"/>
        <w:shd w:fill="FFFFFF" w:val="clear"/>
        <w:spacing w:lineRule="auto" w:line="240" w:before="0" w:after="0"/>
        <w:ind w:right="5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чебник: </w:t>
      </w:r>
      <w:r>
        <w:rPr>
          <w:rFonts w:cs="Times New Roman" w:ascii="Times New Roman" w:hAnsi="Times New Roman"/>
          <w:sz w:val="24"/>
        </w:rPr>
        <w:t>Основы религиозных культур и светской этики. Основы мировых религиозных культур. 4 класс: учеб. для общеобразоват. организаций / [ А. Л. Беглов, Е. В. Саплина, Е. С. Токарева, А.А. Ярлыкапов].- 3-е изд. -  М.: Просвещение, 2017. – 111 с.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lang w:val="ru-RU"/>
        </w:rPr>
        <w:t xml:space="preserve">Рабочая программа: </w:t>
      </w:r>
      <w:r>
        <w:rPr>
          <w:sz w:val="24"/>
        </w:rPr>
        <w:t>Основы религиозных культур и светской этики. Сборник рабочих программ. 4 класс: пособие для учителей общеобразоват</w:t>
      </w:r>
      <w:r>
        <w:rPr>
          <w:sz w:val="24"/>
          <w:lang w:val="ru-RU"/>
        </w:rPr>
        <w:t>ельных</w:t>
      </w:r>
      <w:r>
        <w:rPr>
          <w:sz w:val="24"/>
        </w:rPr>
        <w:t xml:space="preserve"> </w:t>
      </w:r>
      <w:r>
        <w:rPr>
          <w:sz w:val="24"/>
          <w:lang w:val="ru-RU"/>
        </w:rPr>
        <w:t>организаций</w:t>
      </w:r>
      <w:r>
        <w:rPr>
          <w:sz w:val="24"/>
        </w:rPr>
        <w:t xml:space="preserve"> / [Данилюк А. Я., Емельянова, О.Н. Марченко и др.]. – М.: Просвещение, 2014. – 153 с.</w:t>
      </w:r>
    </w:p>
    <w:p>
      <w:pPr>
        <w:pStyle w:val="Style18"/>
        <w:spacing w:lineRule="auto" w:line="240" w:before="0" w:after="0"/>
        <w:ind w:left="0" w:hanging="0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Методическое пособие: </w:t>
      </w:r>
      <w:r>
        <w:rPr>
          <w:rFonts w:cs="Times New Roman" w:ascii="Times New Roman" w:hAnsi="Times New Roman"/>
          <w:sz w:val="24"/>
          <w:szCs w:val="21"/>
        </w:rPr>
        <w:t>Основы религиозных культур и светской этики. Основы мировых религиозных культур. Методическое пособие. 4 класс : учеб. пособие для  общеобразоват. организаций / Е. В. Мацыяка. — 2-е изд., доп. — М. : Просвещение, 2017. — 177 с.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 xml:space="preserve">Оценочные материал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Мацыяка Е. В. Основы религиозных культур и светской этики. Основы мировых религиозных культур. Рабочая тетрадь. 4 класс. М.: Просвещение, 2016</w:t>
      </w:r>
    </w:p>
    <w:p>
      <w:pPr>
        <w:pStyle w:val="Style18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оурочное тематическое планирование составлено на основе: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</w:rPr>
        <w:t>Основы религиозных культур и светской этики. Сборник рабочих программ. 4 класс: пособие для учителей общеобразоват</w:t>
      </w:r>
      <w:r>
        <w:rPr>
          <w:sz w:val="24"/>
          <w:lang w:val="ru-RU"/>
        </w:rPr>
        <w:t>ельных</w:t>
      </w:r>
      <w:r>
        <w:rPr>
          <w:sz w:val="24"/>
        </w:rPr>
        <w:t xml:space="preserve"> </w:t>
      </w:r>
      <w:r>
        <w:rPr>
          <w:sz w:val="24"/>
          <w:lang w:val="ru-RU"/>
        </w:rPr>
        <w:t>организаций</w:t>
      </w:r>
      <w:r>
        <w:rPr>
          <w:sz w:val="24"/>
        </w:rPr>
        <w:t xml:space="preserve"> / [Данилюк А. Я., Емельянова, О.Н. Марченко и др.]. – М.: Просвещение, 2014. – 153 с.</w:t>
      </w:r>
    </w:p>
    <w:p>
      <w:pPr>
        <w:pStyle w:val="Style18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РФ от 06 октября 2009 года № 373 «Об утверждении 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йск, 2021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развитие чувства гордости за свою Род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гуманистических и демократических ценностных ориентаций; осознание ценности человеческ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ациональной и гражданской самоидентичности, осознание своей этнической и национальной принадлеж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а морального пове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чальных форм регуляции своих эмоциональных состояний и рефлекс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продуктивной созид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ережного отношения к материальным и духовным ценностя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онимания и сохранения целей и задач учебной деятельности, поиска оптимальных средств их дост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и находить наиболее эффективные способы достижения результата, вносить соответствующие коррективы в процесс их реализации на основе оценки и учета характера ошибок, понимать причины успеха / неуспеха учеб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в области работы с информацией, осуществления информационного поиска для выполнения учебных зада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слушать собеседника и вести диалог, готовности признавать возможность существования различных точек зрения и право каждого иметь свою собственную, умений излагать свое мнение и аргументировать свою точку зрения и оценку собы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организационных умений в области коллективной деятельности, умения определять общую цель и пути ее достижения, умений договариваться о распределении ролей в совместной деятельности, адекватно оценивать собственное поведение и поведение окружающих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</w:rPr>
        <w:t>знание, понимание и принятие личностью ценностей: Отечество, семья, религия – как основы религиозно-культурной традиции многонационального народа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</w:rPr>
        <w:t>знакомство с общечеловеческими нормами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</w:rPr>
        <w:t>формирование первоначальных представлений о традиционных религиях, об исторической роли традиционных религий в становлении российской государственности; формирование первоначального представления об отечественной религиозно-культурной традиции как духовной основе многонационального и многоконфессионального народа Росс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</w:rPr>
        <w:t>формирование умений устанавливать связь между религиозной культурой и повседневным поведением людей, анализировать жизненные ситуации, нравственные проблемы и сопоставлять их с нормами религиозной культуры; формирование личностной и гражданской позиции по отношению к различным явлениям действи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</w:rPr>
        <w:t>знакомство с описанием содержания священных книг, с историей, описанием и архитектурно-художественными особенностями священных сооружений, с историей и традициями основных религиозных празд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умения проводить параллели между различными религиозными культурами на основе понимания общечеловеческих духовных и этических ценност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</w:rPr>
        <w:t>развитие эстетической сферы, способности к эмоциональному отклику на произведения искусства, ценностного отношения к памятникам истории и культуры; формирование общекультурной эруди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умений устанавливать связь между культурой, моралью и повседневным поведением людей,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3229"/>
        <w:gridCol w:w="3605"/>
        <w:gridCol w:w="6804"/>
        <w:gridCol w:w="1047"/>
      </w:tblGrid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содерж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многонациональное государство. Духовный мир человека. Культурные традиции и вечные ценности. Семейные цен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условными обозначениями учебника. Вести учебный, межкультурный диалог. Различать способы и средства познания духовных традиций. Оценивать результаты своей работы на уроке и во внеурочной деятельности. Понимать значение духовных традиций народов России в жизни человека, семьи, общества. Осознавать ценность дружеских отношений между людьм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елигии. Первобытные верования. Древние религии. Национальные и мировые религии. Традиционные религии России Понятие культуры. Материальная и духовная культура. Взаимосвязь культуры и религии. Влияние религии на культуру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 религия, культура, ритуал, материальная культура и духовная культура. Прогнозировать содержание урока. Читать и воспринимать прочитанное, осмысливать содержание прочитанного текста. Рассказывать об основных религиях, распространённых на территории России; о взаимосвязи и взаимовлиянии культуры, истории и религии, о предпосылках возникновения и нравственных основах мировых религий. Различать традиционные и нетрадиционные религии. Сопоставлять особенности мировых и национальных религий. Определять религиозные основы отдельных явлений культуры. Выявлять в них общность и различие, приводить примеры. Проверять себя и самостоятельно оценивать свои достиж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религий. Религии мира и их основател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религии. Многобожие. Появление иудаизма как первой религии, основанной на вере в Единого Бога. Возникновение христианства. Основы учения Иисуса Христа. Возникновение ислама. Возникновение буддизма. Основные истины буддизм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: пантеон, Завет, вера в Единого Бога, иудаизм, христианство, ислам, буддизм. Прогнозировать содержание урока. Читать и воспринимать прочитанное, осмысливать содержание прочитанного текста. Рассказывать о первых религиях, об истории возникновения иудаизма, христианства, ислама и буддизма. Определять нравственные основы традиционных религий. Работать с картой. Проверять себя и самостоятельно оценивать свои достиж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книги религий мир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ященные книги. Священная книга буддизма – Трипитака (Три корзины мудрости). Священные книги иудаизма и христианства. Священная книга ислама – Коран. Священные книги как обязательная часть любой религ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ть значение понятий Трипитака, Библия, Ветхий Завет, Новый Завет, Евангелие, Коран. Прогнозировать содержание урока. Читать и воспринимать прочитанное, осмысливать содержание прочитанного текста. Рассказывать  священных книгах буддизма, иудаизма, христианства, ислама. Определять сходство этических постулатов священных книг религий мира. Совершенствовать умения в области коммуникации, чтения и понимания прочитанного, ответов на учебные вопросы разных типов, построения связного высказывания. Проверять себя и самостоятельно оценивать свои достижения.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ели преданий в религиях мир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хранителя преданий для любой религии. Жрецы. Раввины в иудаизме. Христианские священнослужители. Мусульманская община. Буддийская общин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: жрец, раввин, епископ, священник, имам, лама. Прогнозировать содержание урока. Читать и воспринимать прочитанное, осмысливать содержание прочитанного текста. Рассказывать о том, когда появились хранители предания; кто такие жрецы; какую роль в иудаизме играют раввины; об иерархии христианской церкви; об организации мусульманской общины; о буддистской сангхе и ламах. Сопоставлять полученные знания с личным жизненным опытом, опытом других людей. Проверять себя и самостоятельно оценивать содержание прочитанного текст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 Понятия греха, раскаяния и воздаян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роисхождении добра и зла в разных религиях. Понятие греха и раскаяния в разных религиях. Сходство и различия представлений о добре и зле в разных религиях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: добро, зло, грех, раскаяние, воздаяние – в контексте религиозных традиций мира. Прогнозировать содержание урока.  Читать и воспринимать прочитанное, осмысливать содержание прочитанного текста. Рассказывать о причинах появления зла и возможностях его преодоления в контексте традиций буддизма, христианства, ислама и иудаизма. Устанавливать связи полученных знаний со знаниями по литературному чтению и окружающему миру. Проверять себя и самостоятельно оценивать содержание прочитанного текст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елигиозных традициях мир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верующего человека для общения с Богом. Христианские таинства. Соблюдение религиозных предписаний в иудаизме. Формы служения Богу, предписанные в Коране. Традиции буддизма. Молитва в разных религиозных традициях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: молитва, таинство, намаз мантра. Прогнозировать содержание урока. Читать и воспринимать прочитанное, осмысливать содержание прочитанного текста. Рассказывать об основных действиях верующего человека в религиозных традициях мира, о том, что делает верующий человек для общения с Богом, что такое молитва, таинство, намаз мантра. Приводить примеры религиозного поведения людей из личного опыта и опыта других людей, из литературных источников. Выражать позитивное ценностное отношение к поведению религиозных людей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сооружени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назначения священных сооружений. Необходимость священных сооружений для любой религии. Священные здания иудаизма. Христианские храмы. Мечети. Буддийские священные сооруж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: синагога, церковь, мечеть, ступа, пагода. Прогнозировать содержание урока. Читать и воспринимать прочитанное, осмысливать содержание прочитанного текста. Рассказывать о назначении и устройстве синагоги, христианской церкви, мечети, ступы, пагоды. Выявлять общность и различия в устройстве и назначении священных сооружений. Осознавать при нахождении в священных сооружениях необходимость соблюдения правил поведения, принятых в соответствующей религиозной общине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религиозной культур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искусства и религии. Искусство в религиозной культуре христианства. Искусство в религиозной культуре ислама. Искусство в религиозной культуре иудаизма. Искусство в религиозной культуре буддизма. Взаимосвязь особенностей религиозного искусства с традициями веры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роль искусства в религиозных культурах. Прогнозировать содержание урока. Читать и воспринимать прочитанное, осмысливать содержание прочитанного текста. Рассказывать об общих особенностях искусства в христианстве, исламе, иудаизме, буддизме. Устанавливать взаимосвязь особенностей религиозного искусства с традициями веры. Использовать знания, полученные на уроках по литературному чтению и окружающему миру, для осмысления взаимосвязи светского и религиозного искусства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определяется выбранными учащимися темами и выбранными учителем организационными формами и жанрами (проект, сочинение и т.д.) форматом итогового мероприятия. Подготовка к выполнению праздничного проекта. Выполнение одного из заданий в рамках работы над праздничным проектом.  Презентации результатов работы и их обсуждени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материале, изученном на уроках модуля «Основы мировых религиозных культур, о содержании учебного проекта и способах его реализации. Прогнозировать содержание урока. Читать и воспринимать прочитанное, осмысливать содержание прочитанного текста. Обобщать и систематизировать знания; планировать и корректировать самостоятельную работу. Работать в группе. Представлять результаты коллективной или индивидуальной работы; оценивать свою деятельность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елигий в Росси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веры князем Владимиром. Православное христианство в истории России. Другие христианские конфессии в России. Ислам в России. Иудеи в истории России. Распространение буддизма в Росси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основных этапах возникновения и развития православия и других религий в России, о том, как и почему на Руси выбрали христианскую веру, какую роль сыграло православие в истории России, какую роль в истории России сыграли люди, исповедовавшие ислам, буддизм, иудаизм, католическую и протестантскую веру. Прогнозировать содержание урока. Читать и воспринимать прочитанное, осмысливать содержание прочитанного текста. Работать в группе и представлять результаты коллективной работы. Комментировать иллюстративный ряд, соотносить текст с иллюстрациями. Аргументировать свою точку зрения. Составлять небольшой текст-рассуждение на заданную тему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ритуалы. Обычаи и обряды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итуала. Возникновение обрядов. Виды религиозных обрядов. Основные обряды христианства. Основные обряды в исламе. Основные обряды иудаизма. основные обряды буддизм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я «обряды». Рассказывать о религиозных ритуалах в религиях мира, о том, что такое обряды (ритуалы) и как они возникли; какими бывают обряды в христианстве, исламе, буддизме и иудаизме. Прогнозировать содержание урока. Читать и воспринимать прочитанное, осмысливать содержание прочитанного текста. Осознавать важность толерантного отношения к обычаям и обрядами различных религиозных культур. Совершенствовать умения в области коммуникации, чтения и понимания прочитанного, ответов на учебные вопросы разных типов, построения связного высказывания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мничество и святын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ломничество. Паломничество в христианстве. Паломничество в исламе. Паломничество в иудаизме. Паломничество в буддизм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: паломничество, реликвии, мощи. Рассказывать о паломничестве в христианстве, исламе, иудаизме, буддизме. Прогнозировать содержание урока. Читать и воспринимать прочитанное, осмысливать содержание прочитанного текста. Осознавать этический смысл паломничеств и святынь в религиозных традициях. Комментировать иллюстративный ряд, соотносить текст с иллюстрациями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календар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праздники. Праздники иудаизма. Праздники христианства. Праздники ислама. Праздники буддизма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культурно-исторический и этический смысл праздников традиционных религий России. Прогнозировать содержание урока. Читать и воспринимать прочитанное, осмысливать содержание прочитанного текста. Рассказывать о главных праздниках иудеев, христиан, мусульман, буддистов. Осознавать важность толерантного отношения к праздниками и обычаям различных религиозных культур. Работать в группе и представлять результаты коллективной работы. Комментировать иллюстративный ряд, соотносить текст с иллюстрациями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и мораль. Нравственные заповеди в религиях мир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ценности человеческой жизни как основополагающий принцип всех религий. Заповеди иудаизма и христианства. Нравственное учение ислама. Учение о поведении человека в буддизме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нравственных заповедях иудаизма и христианства, о нравственном учении ислама, и буддийском учении о поведении человека. Прогнозировать содержание урока. Читать и воспринимать прочитанное, осмысливать содержание прочитанного текста. Объяснять, что общее в учениях традиционных религий. Развивать ценностное отношение к собственным поступкам. Использовать знания, полученные на уроках по литературному чтению и окружающему миру, для осмысления нравственного содержания религий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, забота о слабых, взаимопомощь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лосердие в различных религиях. Учение Христа о милосердии. Благотворительная деятельность христианской церкви. Формы выражения милосердия в исламе. Сострадание к живым существам как основа буддизма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нравственный смысл милостыни. Прогнозировать содержание урока. Читать и воспринимать прочитанное, осмысливать содержание прочитанного текста. Рассказывать о традициях милосердия в иудаизме, христианстве, исламе и буддизме, о том, как разные религии учат состраданию, милосердию и помощи людям.  Понимать необходимость проявления милосердия в собственном поведении. Комментировать иллюстративный ряд, соотносить текст с иллюстрациями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 в жизни человека. Семья как школа любви в христианстве. Брак как обязанность человека в исламе. Назначение семьи в буддизме. Уважительное отношение к родителям – часть любого религиозного вероучения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том, как традиционные религии России относятся к семье. Прогнозировать содержание урока. Читать и воспринимать прочитанное, осмысливать содержание прочитанного текста. Понимать необходимость ответственного отношения к семейным ценностям. Использовать знания, полученные на уроках по литературному чтению и окружающему миру, для осмысления  ценности семьи в светской и религиозной традиции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, свобода, ответственность, труд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долга, свободы, ответственности, труда в разных религия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онятий: долг, свобода, ответственность, труд – в контексте традиционных религий. Использовать личный опыт, опыт других людей,  знания, полученные на уроках по литературному чтению и окружающему миру, для осмысления ценности долга, ответственности, труда в светской и религиозных традициях. Прогнозировать содержание урока. Читать и воспринимать прочитанное, осмысливать содержание прочитанного текста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становления духовных традиций России. Любовь – основа человеческой жизни. Служение человека обществу, Родине. Патриотизм многонационального и многоконфессионального народа России. Консультация учителя, как готовиться к урокам 33, 34. Творческие работы (дома с родителями или законными представителями) на тему «Диалог культур во имя гражданского мира и согласия» (народное творчество, стихи, песни, кухня народов России и т.д.)  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б исторических этапах становления духовных традиций России. Прогнозировать содержание урока. Читать и воспринимать прочитанное, осмысливать содержание прочитанного текста. Объяснять значение духовных традиций народов России, важность их изучения и сохранения. Сопоставлять понятия «духовная традиция», «патриотизм», «Отечество», «служение». Размышлять о духовном мире человека, о культурных традициях и их значении в жизни человека, семьи, общества. Проверять себя и самостоятельно оценивать результаты учебной работы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ни православия, ислама, буддизма, иудаизма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ые религии России. Понятие святыни в религиозной культуре. Святыни православия, иудаизма, ислама, буддизма: священные книги, культовые предметы и сооружения. Культурные и духовные ценности. Общечеловеческое значение ценностей традиционных рели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неурочная деятельнос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ещение культового сооружения других религий (или заочная экскурсия «Религиозные святыни мира», «Религиозные святыни России»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урока. Объяснять значение слов (терминов и понятий) с опорой на текст учебника или словаря. Использовать их при создании собственных текстов (устных и письменных). Рассказывать о важнейших понятиях курса ОРКСЭ. Отвечать на вопросы по содержанию других модулей. Систематизировать и обобщать знания. Анализировать и сопоставлять факты, находить аналогии. Размышлять и рассуждать на морально-этические темы; соотносить морально-нравственные проблемы с личным опытом. Писать сочинение. Представлять результаты индивидуальной учебной деятельности (доклады, выставки, творческие работы и др.). Проверять себя и самостоятельно оценивать свои достиж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90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равственные заповеди православия, ислама, буддизма, иудаизма, светской этик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сть и мораль. Заповеди иудаизма, заповеди христианства, нравственное учение ислама, нравственное учение буддизма. Этика о нравственных правилах жизни. Золотое правило нравственности как общечеловеческий моральный закон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урока. Осмыслять важнейшие нравственные понятия курса ОРКСЭ. Объяснять значение слов (терминов и понятий) с опорой на текст учебника или словаря. Использовать их при создании собственных текстов (устных и письменных). Систематизировать и обобщать знания, полученные на предыдущих уроках. Анализировать и сопоставлять факты, находить аналогии в моральных законах разных народов России. Размышлять и рассуждать на морально-этические темы; соотносить морально-нравственные проблемы с личным опытом. Представлять результаты индивидуальной учебной деятельности (доклады, выставки, творческие работы и др.). Проверять себя и самостоятельно оценивать свои достиж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2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православные, исламские, буддийские, иудейские, светские семь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основа жизни человека. Род и семья – истоки нравственных отношений. Ценности семейной жизни в иудейской традиции. Христианская семья. Семья в исламе. Семья в буддийской культуре. Семейные традиции. Родовое древо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урока. Объяснять значение слов (терминов и понятий) с опорой на текст учебника или словаря. Использовать их при создании собственных текстов (устных и письменных). Рассказывать о важнейших семейных ценностях народов России.  Систематизировать и обобщать знания. Анализировать и сопоставлять факты, находить аналогии. Представлять результаты индивидуальной учебной деятельности (доклады, выставки, творческие работы и др.). Проверять себя и самостоятельно оценивать свои достиж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труду и природе в православии, исламе, буддизме, иудаизме, светской этике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жизни человека и общества. Позитивное отношение к труду в религиозных культурах и светской этике. Бережное отношение к природе и ответственность человека за окружающий ми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урока. Объяснять значение слов (терминов и понятий) с опорой на текст учебника или словаря. Использовать их при создании собственных текстов (устных и письменных). Рассказывать об отношении к труду и природе в различных религиях и светской этике.  Систематизировать и обобщать знания, полученные при изучении курса ОРКСЭ. Анализировать и сопоставлять факты, находить аналогии. Размышлять и рассуждать на морально-этические темы; соотносить морально-нравственные проблемы с личным опытом. Представлять результаты индивидуальной учебной деятельности (доклады, выставки, творческие работы и др.). Проверять себя и самостоятельно оценивать свои достижени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4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5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343"/>
        <w:gridCol w:w="1069"/>
        <w:gridCol w:w="1143"/>
        <w:gridCol w:w="2801"/>
        <w:gridCol w:w="5670"/>
      </w:tblGrid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наша Род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религий. Религии мира и их основа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 религий. Религии мира и их основател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книги религий м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книги религий м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ители преданий в религиях м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 Понятия греха, раскаяния и воздая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 Понятия греха, раскаяния и воздая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в религиозных традициях м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соору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щенные сооруж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религиозной культур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религиозной культур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елигий в Росс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елигий в Росс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ритуалы. Обычаи и обря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озные ритуалы. Обычаи и обряд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омничество и святын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календар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календар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и мораль. Нравственные заповеди в религиях м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и мораль. Нравственные заповеди в религиях ми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, забота о слабых, взаимопомощ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, свобода, ответственность, тру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ыни православия, ислама, буддизма, иудаизм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равственные заповеди православия, ислама, буддизма, иудаизма, светской эти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православные, исламские, буддийские, иудейские, светские семь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проектор, экспозиционный экран, персональный компьютер</w:t>
            </w:r>
          </w:p>
        </w:tc>
      </w:tr>
      <w:tr>
        <w:trPr>
          <w:trHeight w:val="1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к труду и природе в православии, исламе, буддизме, иудаизме, светской этик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, проектор, экспозиционный экран, персональный компьютер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szCs w:val="28"/>
        </w:rPr>
        <w:t>«Основы религиозных культур и светской этики» модуль «</w:t>
      </w:r>
      <w:r>
        <w:rPr>
          <w:rFonts w:cs="Times New Roman" w:ascii="Times New Roman" w:hAnsi="Times New Roman"/>
          <w:sz w:val="24"/>
        </w:rPr>
        <w:t>Основы мировых религиозных культур»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ителя Гаврюшенко Ларисы Васильевны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 о</w:t>
      </w:r>
      <w:r>
        <w:rPr>
          <w:rFonts w:cs="Times New Roman" w:ascii="Times New Roman" w:hAnsi="Times New Roman"/>
          <w:b/>
          <w:szCs w:val="28"/>
          <w:u w:val="single"/>
        </w:rPr>
        <w:t>сновам мировых религиозных культур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 Гаврюшенко Лариса Васил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        </w:t>
      </w:r>
      <w:r>
        <w:rPr>
          <w:rFonts w:cs="Times New Roman" w:ascii="Times New Roman" w:hAnsi="Times New Roman"/>
          <w:szCs w:val="28"/>
        </w:rPr>
        <w:t>«Основы религиозных культур и светской этики», модуль «</w:t>
      </w:r>
      <w:r>
        <w:rPr>
          <w:rFonts w:cs="Times New Roman" w:ascii="Times New Roman" w:hAnsi="Times New Roman"/>
          <w:sz w:val="24"/>
        </w:rPr>
        <w:t>Основы мировых религиозных культур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 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1  час; в год – 34 часов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    </w:t>
      </w:r>
      <w:r>
        <w:rPr>
          <w:rFonts w:cs="Times New Roman" w:ascii="Times New Roman" w:hAnsi="Times New Roman"/>
          <w:sz w:val="24"/>
        </w:rPr>
        <w:t>А.Л. Беглова, Е.В. Саплиной, Е.С. Токаревой, А.Я. Ярлыкапова «Основы мировых религиозных культур»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        </w:t>
      </w:r>
      <w:r>
        <w:rPr>
          <w:rFonts w:cs="Times New Roman" w:ascii="Times New Roman" w:hAnsi="Times New Roman"/>
          <w:sz w:val="24"/>
        </w:rPr>
        <w:t>Беглов А. Л., Саплина Е. В., Токарева Е. С. Основы религиозных культур и светской этики. Основы мировых религиозных культур. 4 класс. (В комплекте с электронным приложением.) М.: Просвещение, 20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3 четверти - ____ часа (сов); в 4 четверти - ____ часа (сов</w:t>
      </w:r>
      <w:r>
        <w:rPr/>
        <w:t xml:space="preserve">); </w:t>
        <w:tab/>
        <w:t>в год - _____ часа (сов)</w:t>
      </w:r>
    </w:p>
    <w:p>
      <w:pPr>
        <w:pStyle w:val="Normal"/>
        <w:tabs>
          <w:tab w:val="clear" w:pos="708"/>
          <w:tab w:val="left" w:pos="62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8:00Z</dcterms:created>
  <dc:creator>Дом</dc:creator>
  <dc:description/>
  <cp:keywords/>
  <dc:language>en-US</dc:language>
  <cp:lastModifiedBy>user</cp:lastModifiedBy>
  <cp:lastPrinted>2013-08-21T17:29:00Z</cp:lastPrinted>
  <dcterms:modified xsi:type="dcterms:W3CDTF">2021-09-01T07:58:00Z</dcterms:modified>
  <cp:revision>18</cp:revision>
  <dc:subject/>
  <dc:title/>
</cp:coreProperties>
</file>