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rPr>
          <w:color w:val="000000"/>
        </w:rPr>
      </w:pPr>
      <w:r>
        <w:rPr>
          <w:color w:val="000000"/>
        </w:rPr>
        <w:t>Рассмотрено на заседании кафедры                                                                                                               Утверждено  Приказом № 230-У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Протокол  №  1 от «25» августа 2021г.                                                                                                                             от «26» августа 2021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32"/>
        <w:shd w:fill="auto" w:val="clear"/>
        <w:spacing w:lineRule="auto" w:line="240" w:before="0" w:after="0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36"/>
          <w:szCs w:val="24"/>
          <w:lang w:val="ru-RU"/>
        </w:rPr>
      </w:pPr>
      <w:r>
        <w:rPr>
          <w:sz w:val="36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8"/>
          <w:szCs w:val="28"/>
        </w:rPr>
        <w:t>Рабочая программа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учебный год</w:t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31"/>
          <w:b w:val="false"/>
          <w:sz w:val="24"/>
          <w:szCs w:val="24"/>
        </w:rPr>
        <w:t>Предмет</w:t>
      </w:r>
      <w:r>
        <w:rPr>
          <w:rStyle w:val="31"/>
          <w:b/>
          <w:sz w:val="24"/>
          <w:szCs w:val="24"/>
        </w:rPr>
        <w:t>:</w:t>
      </w:r>
      <w:r>
        <w:rPr>
          <w:sz w:val="24"/>
          <w:szCs w:val="24"/>
        </w:rPr>
        <w:t xml:space="preserve"> математика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Учитель: Кучина Елена Владимировн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ласс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_4А, Б, В, Г_</w:t>
      </w:r>
      <w:r>
        <w:rPr>
          <w:rStyle w:val="Style19"/>
          <w:b w:val="false"/>
          <w:sz w:val="24"/>
          <w:szCs w:val="24"/>
        </w:rPr>
        <w:t xml:space="preserve"> НОО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Количество часов: всего 136 ч в год, в неделю 4 ч 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Уровень изучения базовый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-методическое обеспечение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Александрова Э. И. Математика: учебник для 4 класса начальной школы в 2 книгах (Система Д. Б. Эльконина - В.В. Давыдова). – М.: ВИТА-ПРЕСС, 2017. – 160 с.(2 части);</w:t>
      </w:r>
    </w:p>
    <w:p>
      <w:pPr>
        <w:pStyle w:val="Normal"/>
        <w:widowControl/>
        <w:tabs>
          <w:tab w:val="clear" w:pos="709"/>
          <w:tab w:val="left" w:pos="567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пособие</w:t>
      </w:r>
      <w:r>
        <w:rPr>
          <w:sz w:val="24"/>
          <w:szCs w:val="24"/>
        </w:rPr>
        <w:t>. Александрова Э.И. Методика обучения математике в начальной школе, 4класс:     Пособие для учителя. – М.:ВИТА-ПРЕСС. - электронный текст. дан. (37Мб) – 1 опт. компакт. диск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OM</w:t>
      </w:r>
      <w:r>
        <w:rPr>
          <w:sz w:val="24"/>
          <w:szCs w:val="24"/>
        </w:rPr>
        <w:t>).</w:t>
      </w:r>
    </w:p>
    <w:p>
      <w:pPr>
        <w:pStyle w:val="Style20"/>
        <w:tabs>
          <w:tab w:val="clear" w:pos="709"/>
          <w:tab w:val="left" w:pos="567" w:leader="none"/>
        </w:tabs>
        <w:spacing w:before="0" w:after="0"/>
        <w:rPr>
          <w:rStyle w:val="Emphasis"/>
          <w:i w:val="false"/>
          <w:i w:val="false"/>
          <w:iCs w:val="false"/>
        </w:rPr>
      </w:pPr>
      <w:r>
        <w:rPr>
          <w:b/>
        </w:rPr>
        <w:t xml:space="preserve">Оценочные материалы:  </w:t>
      </w:r>
      <w:r>
        <w:rPr>
          <w:rStyle w:val="Emphasis"/>
          <w:i w:val="false"/>
        </w:rPr>
        <w:t>Александрова, Э.И. Математика. Контрольные работы. 4 класс/ Э.И. Александрова. – М.:БИНОМ. Лаборатория знаний, 2019.-95, [1]</w:t>
      </w:r>
      <w:r>
        <w:rPr>
          <w:rStyle w:val="Emphasis"/>
          <w:i w:val="false"/>
          <w:lang w:val="en-US"/>
        </w:rPr>
        <w:t xml:space="preserve"> c</w:t>
      </w:r>
      <w:r>
        <w:rPr>
          <w:rStyle w:val="Emphasis"/>
          <w:i w:val="false"/>
        </w:rPr>
        <w:t>.:ил.-</w:t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урочное тематическо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ание составлено на основе: </w:t>
      </w:r>
    </w:p>
    <w:p>
      <w:pPr>
        <w:pStyle w:val="Style21"/>
        <w:tabs>
          <w:tab w:val="clear" w:pos="709"/>
          <w:tab w:val="left" w:pos="600" w:leader="none"/>
        </w:tabs>
        <w:spacing w:lineRule="auto" w:line="240" w:before="0" w:after="0"/>
        <w:ind w:left="207" w:righ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матика. Сборник примерных программ для начальной общеобразовательной школы / Сост. А.Б.Воронцов. – 3-е изд.– М.:, ВИТА-ПРЕСС, 2012, - 384с. </w:t>
      </w:r>
    </w:p>
    <w:p>
      <w:pPr>
        <w:pStyle w:val="Normal"/>
        <w:widowControl/>
        <w:tabs>
          <w:tab w:val="clear" w:pos="709"/>
          <w:tab w:val="left" w:pos="2640" w:leader="none"/>
        </w:tabs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ржание рабочей программы – ФГОС НОО, утвержденного приказом Министерства образования и науки РФ от 06 октября 2009 года № 373 «Об утверждении 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widowControl/>
        <w:tabs>
          <w:tab w:val="clear" w:pos="709"/>
          <w:tab w:val="left" w:pos="2640" w:leader="none"/>
        </w:tabs>
        <w:autoSpaceDE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Бийск, 202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образовательные результаты освоения учебного предмета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Федеральные государственные образовательные стандарты начального общего образования нацеливают на достижение планируемых результатов, понимаемых как совокупность личностных, метапредметных (универсальных) и предметных результатов. В результате освоения программы в 4 классе планируется достижение младшими школьниками следующих результатов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Развитие самостоятельности и личной ответственности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и способность к саморазвитию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умение понимать и принимать точку зрения другого человека и аргументировать собственную;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особность к критическому мышлению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особность слушать и слышать собеседника, готовность прийти на помощь в совместной деятельности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Овладение начальными навыками адаптации в динамично изменяющемся и развивающемся мире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декватно оценивать свои возможности при решении поставленных учебно-практических задач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в коммуникации осуществлять постановку новых целей и задач (в пределах своих возможностей)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принимать на себя ответственность за организацию совместной деятельност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навыков сотрудничества со взрослыми и сверстниками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Принятие и освоение социальной роли ученика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мотивации к обучению и познанию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учиться на базовом и высоком уровне на основе учебно-познавательных мотивов (в пределах своих возможностей)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отовность активно осваивать новое содержание, открывать новые способы решения учебно-практических задач (в пределах своих возможностей); 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саморефлексии причин успешности / неуспешности в своей учебной деятельности.</w:t>
      </w:r>
    </w:p>
    <w:p>
      <w:pPr>
        <w:pStyle w:val="Normal"/>
        <w:widowControl/>
        <w:rPr/>
      </w:pPr>
      <w:r>
        <w:rPr>
          <w:sz w:val="24"/>
          <w:szCs w:val="24"/>
        </w:rPr>
        <w:t>Формирование эстетических потребностей, ценностей и чувств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самореализации (выражения себя) в различных видах творческой и проектной деятельности.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сновные группы познавательных результатов:</w:t>
      </w:r>
    </w:p>
    <w:p>
      <w:pPr>
        <w:pStyle w:val="Normal"/>
        <w:widowControl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логические универсальные действи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проводить сравнение и классификацию</w:t>
      </w:r>
    </w:p>
    <w:p>
      <w:pPr>
        <w:pStyle w:val="Normal"/>
        <w:widowControl/>
        <w:rPr/>
      </w:pPr>
      <w:r>
        <w:rPr>
          <w:sz w:val="24"/>
          <w:szCs w:val="24"/>
        </w:rPr>
        <w:t>способов решения задач по самостоятельно выбранным основаниям и критериям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схематизации и моделирования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выделять в процессе анализа задачи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требование и условие.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Учебно-информационные универсальные действи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осуществлять расширенный поиск информации с использованием ресурсов библиотеки и Интернета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записывать, фиксировать из разных источников полученную существенную и несущественную информацию, в том числе с помощью инструментов ИКТ.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Универсальные учебные действия решения задач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решать учебно-практические задачи по освоенному способу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онимать, что причина неудач при решении учебно-практических задач может находиться в неправильно осуществленных учебных действиях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роизвольно и осознанно владеть общими способами решения учебно-практических задач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выбирать наиболее эффективные способы решения учебно-практических задач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определять и формулировать проблему в своей учебной деятельности при решении учебно-практической задачи и построении нового способа решения задачи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ереводить проблему в задачу и находить наиболее эффективные способы ее решения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группы коммуникативных результатов: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Коммуникативные универсальные учебные действия, направленные на передачу информации другим людям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строить понятное для партнера по диалогу простое монологическое высказывание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слушать собеседника, задавать простые вопросы в процессе диалога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задавать вопросы в процессе диалога, необходимые для организации совместной деятельности и сотрудничества с партнерами при решении учебно-практических задач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навыками смыслового чтения текстов задач.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Коммуникативные универсальные учебные действия, направленные на учет позиции собеседника, партнера по деятельности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допускать возможность различных точек зрения, в том числе не совпадающих с его собственной точкой зрения, и ориентироваться на позицию партнера в общении и взаимодействии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формулировать собственное мнение и позицию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онимать относительность мнений и подходов к решению проблемы, договариваться и приходить к общему решению в совместной деятельности, в том числе в ситуации столкновения интересов при решении учебно-практических задач.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Коммуникативные универсальные учебные действия, направленные на кооперацию и сотрудничество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определять общую цель и путь ее достижения; умение договариваться о распределении функций и ролей в совместной деятельности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различать цель, способ и результат действия и передавать эти различения в диалоге с партнерами при решении учебно-практических задач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кооперировать деятельность других людей, т.е. согласовывать усилия по достижению общей цели при решении учебно-практических задач.</w:t>
      </w:r>
    </w:p>
    <w:p>
      <w:pPr>
        <w:pStyle w:val="Normal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группы регулятивных результатов: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Регулятивные универсальные учебные действия целеполагани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ринимать цель учебно-практической задачи и сохранять ее при выполнении учебных действий. Регулятивные универсальные учебные действия планирования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ланировать собственные действия при решении учебно-практической задачи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следовать установленному плану нахождения способа решения задачи.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Регулятивные универсальные учебные действия контроля и коррекции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следовать установленным правилам контроля и успешно использовать их в процессе решения задач, не допуская  ошибок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осуществлять пошаговый и итоговый контроль по результату решения задачи, самостоятельно обнаруживать ошибки и вносить коррективы при решении учебно-практической задачи.</w:t>
      </w:r>
    </w:p>
    <w:p>
      <w:pPr>
        <w:pStyle w:val="Normal"/>
        <w:widowControl/>
        <w:rPr/>
      </w:pPr>
      <w:r>
        <w:rPr>
          <w:i/>
          <w:sz w:val="24"/>
          <w:szCs w:val="24"/>
        </w:rPr>
        <w:t>Регулятивные универсальные учебные действия оценки: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адекватно воспринимать предложения и оценку учителей, товарищей, родителей и других людей;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, используя результаты контроля и оценки вносить необходимые коррективы в решение учебно-практической</w:t>
      </w:r>
    </w:p>
    <w:p>
      <w:pPr>
        <w:pStyle w:val="Normal"/>
        <w:widowControl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задач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предметные результаты освоения программы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ногозначные числа и десятичные дроби как частный случай позиционных систематических дробей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читать и записывать многозначные числа и конечные десятичные дроби, сравнивать их и выполнять действия с ними; исследовать связь между десятичными дробями и натуральными числам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выполнять любые арифметические действия с многозначными числами; сравнивать разные способы вычислений; выбирать рациональный способ действ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ind w:left="0" w:hanging="0"/>
        <w:rPr/>
      </w:pPr>
      <w:r>
        <w:rPr>
          <w:sz w:val="24"/>
          <w:szCs w:val="24"/>
        </w:rPr>
        <w:t>уметь моделировать с помощью схемы отношения между компонентами арифметических выражениях, определяя порядок действий на основе анализа этих отношен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прогнозировать результат вычислений, используя калькулятор при проверке.</w:t>
      </w:r>
    </w:p>
    <w:p>
      <w:pPr>
        <w:pStyle w:val="Normal"/>
        <w:tabs>
          <w:tab w:val="clear" w:pos="709"/>
          <w:tab w:val="left" w:pos="28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ериметр, площадь, объём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составлять формулы периметра и площади любого многоугольника и использовать их при решении задач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вычислять периметры различных плоских фигур, описывать их свой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использовать различные способы вычисления площади фигуры: прямоугольника, треугольника и других многоугольник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применять общий способ нахождения периметра, площади и объёма любых геометрических фигур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изготавливать модели геометрических тел, использовать различные инструменты и технические средства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конструировать геометрическую фигуру с заданной величиной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упорядочивать величины: моделировать и разрешать реальные ситуации, требующие умения находить геометрические величины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решения текстовых задач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меть анализировать строение задачи и схему как основание для классификации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меть выявлять связь между пропорциональными величинами: скоростью, временем, расстоянием; ценой, количеством, стоимостью, и др. и использовать известную схему умножения (деления) для решения текстовых задач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меть использовать новое средство моделирования условия задачи - краткую запись; составлять текст задачи по краткой записи; преобразовывать краткую запись и соответствующий ей текст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меть находить нужную информацию для подбора «подходящих чисел к условию задачи и её решению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меть представлять информацию в таблице и на диаграмме;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меть искать ошибки, как при выполнении вычислений, так и при решении текстовых задач и уравнений; анализировать их причины; обнаруживать и устранять ошибки путём подбора или придумывания своих заданий, помогающих избавляться от выявленной ошибки;</w:t>
      </w:r>
    </w:p>
    <w:p>
      <w:pPr>
        <w:pStyle w:val="Normal"/>
        <w:widowControl/>
        <w:numPr>
          <w:ilvl w:val="0"/>
          <w:numId w:val="2"/>
        </w:numPr>
        <w:tabs>
          <w:tab w:val="left" w:pos="284" w:leader="none"/>
          <w:tab w:val="left" w:pos="709" w:leader="none"/>
        </w:tabs>
        <w:ind w:lef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уметь выявлять задания с «ловушками», среди которых есть задания с недостающими данными, с лишними данными, софизмами и др.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концу четвёртого класса дети научатся: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/>
      </w:pPr>
      <w:r>
        <w:rPr>
          <w:sz w:val="24"/>
          <w:szCs w:val="24"/>
        </w:rPr>
        <w:t>читать и записывать многозначные числа и конечные десятичные дроби, сравнивать их и выполнять действия с ними; исследовать связь между десятичными дробями и натуральными числам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/>
      </w:pPr>
      <w:r>
        <w:rPr>
          <w:sz w:val="24"/>
          <w:szCs w:val="24"/>
        </w:rPr>
        <w:t>выполнять любые арифметические действия с многозначными числами; сравнивать разные способы вычислений; выбирать рациональный способ действ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оделировать с помощью схемы отношения между компонентами арифметических действий в математических выражениях, определяя порядок действий на основе анализа этих отношений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гнозировать результат вычислений, используя калькулятор при проверке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оставлять формулы периметра и площади любого многоугольника и использовать их при решении задач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числять периметры различных плоских фигур, описывать их свойства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спользовать различные способы вычисления площади фигуры; прямоугольника, треугольника и других многоугольников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/>
      </w:pPr>
      <w:r>
        <w:rPr>
          <w:sz w:val="24"/>
          <w:szCs w:val="24"/>
        </w:rPr>
        <w:t>применять общий способ нахождения периметра, площади и объёма любых геометрических фигур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изготавливать модели геометрических тел; использовать различные инструменты и технические средства (линейка, угольник, транспортир, циркуль, калькулятор и др.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нструировать геометрическую фигуру (отрезок, ломаную, многоугольник, в том числе прямоугольник) с заданной величиной (длиной, в том числе периметром, площадью)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порядочивать величины; моделировать и разрешать реальные ситуации, требующие умения находить геометрические величины (планировка, наклейка обоев и т.п.)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анализировать строение задачи и схему как основание для классифик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являть связь между пропорциональными величинами: скоростью, временем, расстоянием; ценой, количеством, стоимостью и др. и использовать известную схему умножения (деления) для решения текстовых задач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использовать новое средство моделирования условия задачи - краткую запись; составлять текст задачи по краткой записи; преобразовывать краткую запись и соответствующий ей текст (и наоборот); 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аходить нужную информацию для подбора «подходящих» чисел к условию задачи и ёё решению; придумывать свои варианты замены букв числами и наоборот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тавлять информацию в таблице и на диаграмме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/>
      </w:pPr>
      <w:r>
        <w:rPr>
          <w:sz w:val="24"/>
          <w:szCs w:val="24"/>
        </w:rPr>
        <w:t>искать ошибки, как при выполнении вычислений, так и при решении текстовых задач и уравнений; анализировать их причины; обнаруживать ошибки путём подбора или придумывания своих заданий (с их последующим выполнением), помогающих избавиться от выявленной ошибк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42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ыявлять задания с «ловушками», среди которых есть задания (и задачи) с недостающими данными, с лишними данными, софизмы и др.;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иметь представление: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 признаках делимости;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 многоугольниках и геометрических телах;</w:t>
      </w:r>
    </w:p>
    <w:p>
      <w:pPr>
        <w:pStyle w:val="Normal"/>
        <w:widowControl/>
        <w:numPr>
          <w:ilvl w:val="0"/>
          <w:numId w:val="3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о видах углов и треугольников;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Содержание тем учебного предмета</w:t>
      </w:r>
    </w:p>
    <w:p>
      <w:pPr>
        <w:pStyle w:val="Normal"/>
        <w:shd w:fill="FFFFFF" w:val="clear"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tbl>
      <w:tblPr>
        <w:tblW w:w="136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073"/>
        <w:gridCol w:w="9497"/>
        <w:gridCol w:w="1473"/>
      </w:tblGrid>
      <w:tr>
        <w:trPr>
          <w:trHeight w:val="97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учебного курса</w:t>
            </w:r>
          </w:p>
        </w:tc>
        <w:tc>
          <w:tcPr>
            <w:tcW w:w="9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значные числа и десятичные дроби как случай позиционных систематических дробе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Постановка задачи и конструирование способов действий с </w:t>
            </w:r>
            <w:r>
              <w:rPr>
                <w:iCs/>
                <w:sz w:val="24"/>
                <w:szCs w:val="24"/>
              </w:rPr>
              <w:t>многозначными числами.</w:t>
            </w:r>
            <w:r>
              <w:rPr>
                <w:rFonts w:cs="Times New Roman,Italic" w:ascii="Times New Roman,Italic" w:hAnsi="Times New Roman,Italic"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общение понятия величины. Измерение величин разными способами.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принципа поразрядности при сравнении систематических позиционных дробей. Построение величины по заданной позиционной или обыкновенной дроби и исходной мерке. Округление десятичных дробей с избытком и с недостатком. Конструирование способа умножения десятичных дробей и деления, когда делитель — число натуральное. Решение и составление текстовых задач, уравнений и математических выражений с десятичными дробями. Нахождение дроби от числа и числа по его дроби. Действия с числовыми значениями величин. Решение и составление текстовых задач, требующих подбора «подходящих» к данным числам сюжетов и «подходящих» к данному сюжету чисел.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</w:tr>
      <w:tr>
        <w:trPr>
          <w:trHeight w:val="65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метр, площадь, объем.</w:t>
            </w:r>
          </w:p>
        </w:tc>
        <w:tc>
          <w:tcPr>
            <w:tcW w:w="9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нятия величины. Конструирование общих способов вычисления периметров, площадей и объемов. Классификация геометрических фигур по разным основаниям. Измерение геометрических величин разными способами. Использование геометрических инструментов для измерения величин и построения фигур. Использование формулы вычисления площади треугольника как базовой для вычисления площадей любых многоугольников. Изготовление палетки как прибора для измерения площадей фигур произвольной формы. Составление алгоритма измерения</w:t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с помощью палетки, в том числе площади круга. Использование формулы объема прямоугольного параллелепипеда (V = S • h) как базовой для вычисления объемов призм, цилиндров, пирамид и конусов всех видов. Оценка размеров предметов на глаз. Выявление геометрических величин в житейских ситуациях и предметах окружающего мира.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решения текстовых задач.</w:t>
            </w:r>
          </w:p>
        </w:tc>
        <w:tc>
          <w:tcPr>
            <w:tcW w:w="9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троения текстовой задачи. Рассмотрение схемы как основы классификации текстовых задач. Конструирование нового способа моделирования текстовой задачи — краткой записи. Создание табличной формы краткой записи. Конкретизация  графических и знаково-символических моделей при решении целого класса задач. Сбор, обобщение и представление данных, полученных в ходе самостоятельного  опроса, для составления и решения текстовых задач. Поиск необходимой информации в учебной и справочной литературе для решения и самостоятельного составления текстовых задач. Исследование зависимостей между величинами при решении задач. Наблюдения за тем, как изменение условия задачи влияет на ее решение. Нахождение и выбор удобного способа решения задачи с опорой на схему или краткую запись. Анализ и поиск причин ошибок, которые могут быть допущены при решении задач.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338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16" w:type="dxa"/>
              <w:right w:w="116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6</w:t>
            </w:r>
          </w:p>
        </w:tc>
      </w:tr>
    </w:tbl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0"/>
      <w:bookmarkStart w:id="1" w:name="6218f9cd8d00c6b1b6045ec70e32aa0969710e9f"/>
      <w:bookmarkStart w:id="2" w:name="0"/>
      <w:bookmarkStart w:id="3" w:name="6218f9cd8d00c6b1b6045ec70e32aa0969710e9f"/>
      <w:bookmarkEnd w:id="2"/>
      <w:bookmarkEnd w:id="3"/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урочное  тематическое планирование по математике </w:t>
      </w:r>
    </w:p>
    <w:p>
      <w:pPr>
        <w:pStyle w:val="Normal"/>
        <w:tabs>
          <w:tab w:val="clear" w:pos="709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726" w:type="dxa"/>
        <w:jc w:val="left"/>
        <w:tblInd w:w="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91"/>
        <w:gridCol w:w="3096"/>
        <w:gridCol w:w="850"/>
        <w:gridCol w:w="1143"/>
        <w:gridCol w:w="1842"/>
        <w:gridCol w:w="1934"/>
        <w:gridCol w:w="222"/>
        <w:gridCol w:w="1892"/>
      </w:tblGrid>
      <w:tr>
        <w:trPr>
          <w:trHeight w:val="12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</w:t>
            </w:r>
          </w:p>
        </w:tc>
      </w:tr>
      <w:tr>
        <w:trPr>
          <w:trHeight w:val="427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МНОГОЗНАЧНЫЕ ЧИСЛА И ДЕСЯТИЧНЫЕ ДРОБИ КАК ЧАСТНЫЙ СЛУЧАЙ ПОЗИЦИОННЫХ СИСТЕМАТИЧЕСКИХ ДРОБЕЙ (64 ч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1.  Действия с многозначными числами. Повторение (11 ч)</w:t>
            </w:r>
          </w:p>
        </w:tc>
      </w:tr>
      <w:tr>
        <w:trPr>
          <w:trHeight w:val="7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-2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е (стартовые) работы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: составление справочника оши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контроля и оценк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 камера, 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8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уравнений, включающих действия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ногозначными числ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 №8, 9 (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 №10(1,2); №11</w:t>
            </w:r>
          </w:p>
        </w:tc>
      </w:tr>
      <w:tr>
        <w:trPr>
          <w:trHeight w:val="82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иемов устных вычислений. Сравнени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приемов для разных действий, способов решения уравн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 №17(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У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 №21,23</w:t>
            </w:r>
          </w:p>
        </w:tc>
      </w:tr>
      <w:tr>
        <w:trPr>
          <w:trHeight w:val="7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Вычисления. Составление уравнений и задач по графическим мод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6 №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-1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Действия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ногозначными числами»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5 №27(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367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Измерение величин (6ч)</w:t>
            </w:r>
          </w:p>
        </w:tc>
      </w:tr>
      <w:tr>
        <w:trPr>
          <w:trHeight w:val="89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условий, при которых получается: однозначно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число; многозначное число в различных системах счис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1 №33, 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измерения величины меньшей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заданная исходная мерка. Построение системы мер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ись и чтение новых чисел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ая дробь как другая форма запис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иционных дробей с одной цифрой после запят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25 №38,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6№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величины по числу и основной мерке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7 №41 (3,4), №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Запись и чтение десятичных дробей (10ч)</w:t>
            </w:r>
          </w:p>
        </w:tc>
      </w:tr>
      <w:tr>
        <w:trPr>
          <w:trHeight w:val="60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ь и чте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28-30 №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1 №48</w:t>
            </w:r>
          </w:p>
        </w:tc>
      </w:tr>
      <w:tr>
        <w:trPr>
          <w:trHeight w:val="82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есятичной дроби на числовой прямой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десятичных дробей с помощью числовой прям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3 №57(1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49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3 №57(2)</w:t>
            </w:r>
          </w:p>
        </w:tc>
      </w:tr>
      <w:tr>
        <w:trPr>
          <w:trHeight w:val="63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ение десятичных дробей. Провероч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48 №67(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8 №69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-2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равнение десятичных дробей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6 №7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57 №80(2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Действия с многозначными числами и с десятичными дробями (26ч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на конструирование действий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есятичными дробями. Сложение и вычитание десятичных дроб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3 №87, 8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-32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многозначных чисел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есятичных дробей. Вычисления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,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5 №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6№9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7 №95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верочной работы. Составление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а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Сравнение десятичных дробей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есятичных дробей на 10, 100,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и т. 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и решения УЗ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6 №102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нструирование способа умножения десятичных дроб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7 №104,105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-40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значных чисел и десятичных дробей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урав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9 №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3 №120(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4 №122(3); №123(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проверочной работы. Составление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а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способа деления десятичных дробей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на натуральное число. Проверочная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87 №129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-45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нструирование способа деления на десятичную дроб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1 №1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7-48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Устные и письменные действия с  многозначными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ми и десятичными дробями, включая деление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калькулятор и проверка результата действий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есятичными дробями с его помощью. 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7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3 №139(5-8)</w:t>
            </w:r>
          </w:p>
          <w:p>
            <w:pPr>
              <w:pStyle w:val="Normal"/>
              <w:tabs>
                <w:tab w:val="clear" w:pos="709"/>
                <w:tab w:val="center" w:pos="7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4 №142 (6,9)</w:t>
            </w:r>
          </w:p>
          <w:p>
            <w:pPr>
              <w:pStyle w:val="Normal"/>
              <w:tabs>
                <w:tab w:val="clear" w:pos="709"/>
                <w:tab w:val="center" w:pos="7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8 №152 (11,12)</w:t>
            </w:r>
          </w:p>
          <w:p>
            <w:pPr>
              <w:pStyle w:val="Normal"/>
              <w:tabs>
                <w:tab w:val="clear" w:pos="709"/>
                <w:tab w:val="center" w:pos="77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0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Сложение и вычитание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х дробей». Анализ контрольной работы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правочником ошибок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о справочником ошибок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52-5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дроби от числа и числа по его дроб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1 №1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5 №165, №167 с. 106 №167 (2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331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. Стандартные системы мер. Действия с числовыми значениями величин (11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5-56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 и стандартные системы мер. Перевод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них мер в другие. Меры длины, площади, объема, массы. Провероч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чебной за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8 №172, 1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0№1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-58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 с числовыми значениями велич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2№186(3,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3№188(4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Действия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многозначными числами и десятичными дробя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ги как мера стоим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8 №194(4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-6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меры измерения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5 №203(3,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е меры измерения уг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371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 ПЕРИМЕТР, ПЛОЩАДЬ, ОБЪЁМ(34ч)</w:t>
            </w:r>
          </w:p>
        </w:tc>
      </w:tr>
      <w:tr>
        <w:trPr>
          <w:trHeight w:val="292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. Периметры различных плоских фигур и способы их вычисления (12ч)</w:t>
            </w:r>
          </w:p>
        </w:tc>
      </w:tr>
      <w:tr>
        <w:trPr>
          <w:trHeight w:val="118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метр – длина границы плоской фигуры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ериметров различных фигур с помощью посредника (проволоки, нитки и др.). Измерение периметров различных фигур. Проверочная работа и ее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чебной за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; набор плоских геометрических фигу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 №7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 №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-69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Выделение основных элементов геометрической фигуры, с помощью которых можно находить периметр. Периметр треугольника, четырехугольника и других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13 №10, 1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4-15 №13-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1 №25,26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ровочные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2 №28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-73-74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ериметров разных фигур, решение задач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 Составление справочника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4 №33,3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5 №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76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Действия с числовыми значениям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». Анализ контрольной рабо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н.ош.</w:t>
            </w:r>
          </w:p>
        </w:tc>
      </w:tr>
      <w:tr>
        <w:trPr>
          <w:trHeight w:val="386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.Площади геометрических фигур (16ч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площади прямоугольника путем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средственного наложения меры — квадратного сантиметра. Формула площади прямоугольника и прямоугольного треугольник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-31 №43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в прямоугольном треугольнике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 сторон, измерение которых позволяет вычислять его площадь. Понятия катета и гипотенузы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способа выделения прямоугольных треугольников среди прочих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моделирования и преобразования модели 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3 №46(4,5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-80-8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треугольников по углам. Постановка и решение задачи нахождения площадей непрямоугольных треугольников путем разбиения их на прямоугольные. Формула площади произвольного треугольника. Провероч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и решения учебной зад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36-3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8 № 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9 №51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способа нахождения площади любой геометрической фигуры путем ее разбиения (или дополнения), перекраивания. Поиск рациональных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в разбиения различных геометрических фигур, в том числе правильных много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43№ 5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4 №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-85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Выделение основных элементов, с помощью которых можно находить площади геометрических фигур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Сравнение наборов необходимых и достаточных элементов для вычисления периметра и площади одной и той же фигуры. Исследование зависимости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изменения площади от изменения линейных параметров. Связь между периметром и площадью. Решени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4"/>
                <w:szCs w:val="24"/>
              </w:rPr>
              <w:t>текстовых задач, включающих понятия площади и периметра. Выявление ошибкоопасных мест.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; набор геометрических фигу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5 №64,6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7 №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Контрольная работа по теме «Периметры различных плоских фигур и способы их вычисл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трольной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9№72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-89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е площадей различных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геометрических фигу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0 №75(2,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9 №85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етка. Работа с палет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; палетка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3№9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алеткой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92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равнений. Проверочная работ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5 №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9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. Объёмы геометрических тел (6ч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-94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геометрическими телами. Стандартные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объема. Измерение объема прямоугольного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ллелепип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1(П.)№10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3№105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-96-9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связанных с измерением периметров,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ей, объемов. Составление справочник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оопасных ме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4 №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5№1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7 №122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Периметры и площади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метрических фигур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371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 АНАЛИЗ РЕШЕНИЯ ТЕКСТОВЫХ ЗАДАЧ (38ч)</w:t>
            </w:r>
          </w:p>
        </w:tc>
      </w:tr>
      <w:tr>
        <w:trPr>
          <w:trHeight w:val="371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. Строение задач. Краткая запись задачи. Схемы. Уравнения (16ч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0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Анализ средств самоконтроля при вычислениях и решении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9  Проверь себя!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-102-10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задачи. Краткая запись условия задачи как новое средство моделир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8№136(3,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8 №137(2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105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от текста к краткой записи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1 №143(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2 №146(2), №147(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-10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ание краткой записи к виду, удобному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для графического моделирования. Решение текстовых задач с использованием краткой записи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6 №152(5-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8 №156(4,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Анализ средств для самоконтроля при составлении краткой записи и решении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2</w:t>
            </w:r>
          </w:p>
        </w:tc>
      </w:tr>
      <w:tr>
        <w:trPr>
          <w:trHeight w:val="7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умывание задач детьми и их реш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2 №165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11-112-113-114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шение уравнений, которые могли быть составлены к текстовой задаче. Формирование действия контроля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за выполнением тождественных преобразований при решении уравнений. Проверочная работа и ее анализ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105 №169(3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06 №171(4,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107 №172(6,7)</w:t>
            </w:r>
          </w:p>
        </w:tc>
      </w:tr>
      <w:tr>
        <w:trPr>
          <w:trHeight w:val="420" w:hRule="atLeast"/>
        </w:trPr>
        <w:tc>
          <w:tcPr>
            <w:tcW w:w="127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Задачи на «процессы» (22ч)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-116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и его изме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решения учебной зада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12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-118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скор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0 №1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-120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абота над текстовыми задачами, в которых речь идет о скорости различных процессов: движения, работы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текста, перевод текста на язык математ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1 №195, №197(5,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 и ее анали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-12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раткой записи к задачам на дви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123 №204(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24 №2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-125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по теме «Строение задач. Краткая запись задачи. Схемы. Уравн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н.ош.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-127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Скорость сближения. Скорость удаления. Задачи на совместную работу. Проверочная работа.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решения частных задач с применением открытого способ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27 №2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-129-130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Решение задач. Составление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а ошиб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33 №231, №236, №24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-132-133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е контрольные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</w:t>
            </w:r>
          </w:p>
        </w:tc>
      </w:tr>
      <w:tr>
        <w:trPr>
          <w:trHeight w:val="118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-135-136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38 №25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</w:tr>
      <w:tr>
        <w:trPr>
          <w:trHeight w:val="5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</w:rPr>
        <w:t>по математике Э.И. Александрово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я Кучиной Елены Владимировны</w:t>
      </w:r>
    </w:p>
    <w:p>
      <w:pPr>
        <w:pStyle w:val="Normal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tbl>
      <w:tblPr>
        <w:tblW w:w="12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705"/>
        <w:gridCol w:w="2220"/>
        <w:gridCol w:w="3314"/>
        <w:gridCol w:w="4168"/>
      </w:tblGrid>
      <w:tr>
        <w:trPr>
          <w:trHeight w:val="763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ть изменения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рректирующие действия</w:t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9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6209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6209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9"/>
          <w:tab w:val="left" w:pos="6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09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center" w:pos="7283" w:leader="none"/>
          <w:tab w:val="left" w:pos="13236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чет о выполнении реализуемой учебной программы по математик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Учитель:</w:t>
      </w:r>
      <w:r>
        <w:rPr>
          <w:sz w:val="24"/>
          <w:szCs w:val="24"/>
        </w:rPr>
        <w:t xml:space="preserve">           Кучина Елена Владимировна</w:t>
      </w:r>
    </w:p>
    <w:p>
      <w:pPr>
        <w:pStyle w:val="Normal"/>
        <w:rPr/>
      </w:pPr>
      <w:r>
        <w:rPr>
          <w:b/>
          <w:sz w:val="24"/>
          <w:szCs w:val="24"/>
        </w:rPr>
        <w:t>Предмет:</w:t>
      </w:r>
      <w:r>
        <w:rPr>
          <w:sz w:val="24"/>
          <w:szCs w:val="24"/>
        </w:rPr>
        <w:t xml:space="preserve">           математика</w:t>
      </w:r>
    </w:p>
    <w:p>
      <w:pPr>
        <w:pStyle w:val="Normal"/>
        <w:rPr/>
      </w:pPr>
      <w:r>
        <w:rPr>
          <w:b/>
          <w:sz w:val="24"/>
          <w:szCs w:val="24"/>
        </w:rPr>
        <w:t>Класс: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  <w:u w:val="single"/>
        </w:rPr>
        <w:t>4</w:t>
      </w:r>
    </w:p>
    <w:p>
      <w:pPr>
        <w:pStyle w:val="Normal"/>
        <w:rPr/>
      </w:pPr>
      <w:r>
        <w:rPr>
          <w:b/>
          <w:sz w:val="24"/>
          <w:szCs w:val="24"/>
        </w:rPr>
        <w:t>Количество часов:</w:t>
      </w:r>
      <w:r>
        <w:rPr>
          <w:sz w:val="24"/>
          <w:szCs w:val="24"/>
        </w:rPr>
        <w:t xml:space="preserve">   в неделю –  4часа; в год – 136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грамма</w:t>
      </w:r>
      <w:r>
        <w:rPr>
          <w:sz w:val="24"/>
          <w:szCs w:val="24"/>
        </w:rPr>
        <w:t xml:space="preserve">: Авторская программа Александровой Э.И. (в сборнике примерных программ для начальной общеобразовательной  школы/ Сост.А.Б. Воронцов.- М.;ВИТА - ПРЕСС, 2012, 384с.-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чебник</w:t>
      </w:r>
      <w:r>
        <w:rPr>
          <w:sz w:val="24"/>
          <w:szCs w:val="24"/>
        </w:rPr>
        <w:t>:       Александрова Э. И. Математика: учебник для 4 класса начальной школы в 2 книгах (Система Д. Б. Эльконина - В.В. Давыдова). – М.: ВИТА - ПРЕСС, 2017. – 160 с.(2 част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 1 четверти - ____ часа (сов);  во 2 четверти - ____ часа (сов)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t>в 3 четверти - ____ часа (сов);  в 4 четверти - ____ часа (сов</w:t>
      </w:r>
      <w:r>
        <w:rPr/>
        <w:t xml:space="preserve">); </w:t>
        <w:tab/>
        <w:t>в год – 136  часа (сов)</w:t>
      </w:r>
    </w:p>
    <w:p>
      <w:pPr>
        <w:pStyle w:val="Normal"/>
        <w:tabs>
          <w:tab w:val="clear" w:pos="709"/>
          <w:tab w:val="left" w:pos="6209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9"/>
          <w:tab w:val="left" w:pos="61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basedOn w:val="Style14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Futr">
    <w:name w:val="fut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  <w:kern w:val="2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240" w:after="24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9:00Z</dcterms:created>
  <dc:creator> пиьб\ю</dc:creator>
  <dc:description/>
  <cp:keywords/>
  <dc:language>en-US</dc:language>
  <cp:lastModifiedBy>user</cp:lastModifiedBy>
  <cp:lastPrinted>2014-02-25T21:18:00Z</cp:lastPrinted>
  <dcterms:modified xsi:type="dcterms:W3CDTF">2021-09-01T08:26:00Z</dcterms:modified>
  <cp:revision>372</cp:revision>
  <dc:subject/>
  <dc:title>Краевое государственное общеобразовательное учреждение</dc:title>
</cp:coreProperties>
</file>