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ссмотрено на заседании кафедры                                                                                                                    Утверждено Приказом № 230 -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токол  №  1  от «25» августа 2021г                                                                                                        от «26» августа 2021г</w:t>
      </w:r>
    </w:p>
    <w:p>
      <w:pPr>
        <w:pStyle w:val="32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24"/>
          <w:szCs w:val="24"/>
        </w:rPr>
        <w:t>Рабочая программа на 2021-2022 учебный год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jc w:val="both"/>
        <w:rPr>
          <w:rStyle w:val="31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jc w:val="both"/>
        <w:rPr/>
      </w:pPr>
      <w:r>
        <w:rPr>
          <w:rStyle w:val="31"/>
          <w:b w:val="false"/>
          <w:sz w:val="24"/>
          <w:szCs w:val="24"/>
        </w:rPr>
        <w:t>Предмет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>Музыка</w:t>
      </w:r>
    </w:p>
    <w:p>
      <w:pPr>
        <w:pStyle w:val="TextBody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Учитель:  Гасаева Инна Викторовна,  высшая  квалификационная категория </w:t>
      </w:r>
    </w:p>
    <w:p>
      <w:pPr>
        <w:pStyle w:val="TextBody"/>
        <w:shd w:fill="auto" w:val="clear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ласс:__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_</w:t>
      </w:r>
      <w:r>
        <w:rPr>
          <w:rStyle w:val="Style15"/>
          <w:sz w:val="24"/>
          <w:szCs w:val="24"/>
        </w:rPr>
        <w:t xml:space="preserve">  НОО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всего: 136 ч. в год: 34 ч. в неделю: 1 ч.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ровень изучения: базовый</w:t>
      </w:r>
    </w:p>
    <w:p>
      <w:pPr>
        <w:pStyle w:val="TextBody"/>
        <w:shd w:fill="auto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hd w:fill="auto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раммно-методическое обеспечение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Учебник</w:t>
      </w:r>
      <w:r>
        <w:rPr>
          <w:sz w:val="24"/>
          <w:szCs w:val="24"/>
        </w:rPr>
        <w:t xml:space="preserve"> для общеобразовательных учреждений. Музыка.4 класс . Г.П.Сергеева, Е.Д.Критская, Т.С. Шмагина. Москва «Просвещение» 2017 г. 128 с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Рабочая программа: </w:t>
      </w:r>
      <w:r>
        <w:rPr>
          <w:bCs/>
          <w:sz w:val="24"/>
          <w:szCs w:val="24"/>
        </w:rPr>
        <w:t>Музыка. Рабочие программы. Предметная линия Г.П. Сергеевой, Е.Д. Критской, 1-4    классы: пособие для учителей общеобразовательных  организаций / (Г.П. Сергеева,Е.Д. Критская, Т.С. Шмагина). -  7-е изд. -  М. Просвещение» 2017. – 64 с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Методическое пособие</w:t>
      </w:r>
      <w:r>
        <w:rPr>
          <w:sz w:val="24"/>
          <w:szCs w:val="24"/>
        </w:rPr>
        <w:t>: Уроки музыки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оурочные разработки 1-4 классы. ЕД.Критская,Г.П.Сергеева,Т.С.Шмагина. Москва «Просвещение» 2015.</w:t>
      </w:r>
    </w:p>
    <w:p>
      <w:pPr>
        <w:pStyle w:val="TextBody"/>
        <w:rPr/>
      </w:pPr>
      <w:r>
        <w:rPr>
          <w:b/>
          <w:sz w:val="24"/>
          <w:szCs w:val="24"/>
        </w:rPr>
        <w:t>Поурочное тематическое планирование составлено на основе:</w:t>
      </w:r>
      <w:r>
        <w:rPr>
          <w:sz w:val="24"/>
          <w:szCs w:val="24"/>
        </w:rPr>
        <w:t xml:space="preserve"> Музыка. Рабочие программы. Предметная линия Г.П.Сергеевой, Е.Д.Критской, 1-4 классы: пособие для учителей общеобразоват. организаций / (Г.П.Сергеева,Е.Д.Критская, Т.С.Шмагина). -  7-е изд. -  М. Просвещение» 2017. – 64 с</w:t>
      </w:r>
    </w:p>
    <w:p>
      <w:pPr>
        <w:pStyle w:val="TextBody"/>
        <w:shd w:fill="auto" w:val="clear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Бийск  2021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 на базовом уровне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>
          <w:b/>
          <w:bCs/>
        </w:rPr>
        <w:t>Личностные результаты:</w:t>
      </w:r>
      <w:r>
        <w:rPr/>
        <w:t xml:space="preserve"> 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/>
        <w:t xml:space="preserve"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 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/>
        <w:t xml:space="preserve"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 </w:t>
      </w:r>
    </w:p>
    <w:p>
      <w:pPr>
        <w:pStyle w:val="Style20"/>
        <w:spacing w:before="0" w:after="0"/>
        <w:jc w:val="both"/>
        <w:rPr/>
      </w:pPr>
      <w:r>
        <w:rPr/>
        <w:t xml:space="preserve">            </w:t>
      </w:r>
      <w:r>
        <w:rPr/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;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/>
        <w:t>уважительное отношение к культуре других народов;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/>
        <w:t xml:space="preserve">сформированность эстетических потребностей, ценностей и чувств; </w:t>
      </w:r>
    </w:p>
    <w:p>
      <w:pPr>
        <w:pStyle w:val="Style20"/>
        <w:spacing w:before="0" w:after="0"/>
        <w:jc w:val="both"/>
        <w:rPr/>
      </w:pPr>
      <w:r>
        <w:rPr/>
        <w:t xml:space="preserve">            </w:t>
      </w:r>
      <w:r>
        <w:rPr/>
        <w:t xml:space="preserve">развитие мотивов учебной деятельности и личностного смысла учения; овладение навыками сотрудничества с учителем и сверстниками; 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/>
        <w:t xml:space="preserve">ориентация в культурном многообразии окружающей действительности, участие в музыкальной жизни класса, школы; </w:t>
      </w:r>
    </w:p>
    <w:p>
      <w:pPr>
        <w:pStyle w:val="Style20"/>
        <w:spacing w:before="0" w:after="0"/>
        <w:jc w:val="both"/>
        <w:rPr/>
      </w:pPr>
      <w:r>
        <w:rPr/>
        <w:t xml:space="preserve">            </w:t>
      </w:r>
      <w:r>
        <w:rPr/>
        <w:t xml:space="preserve">формирование этических чувств доброжелательностии эмоционально- нравственной отзывчивости, понимания и сопереживания чувствам других людей; – 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 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>
          <w:b/>
          <w:bCs/>
        </w:rPr>
        <w:t>Метапредметные результаты:</w:t>
      </w:r>
      <w:r>
        <w:rPr/>
        <w:t xml:space="preserve"> 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/>
        <w:t xml:space="preserve"> </w:t>
      </w:r>
      <w:r>
        <w:rPr/>
        <w:t xml:space="preserve"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 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/>
        <w:t xml:space="preserve"> </w:t>
      </w:r>
      <w:r>
        <w:rPr/>
        <w:t xml:space="preserve">освоение способов решения проблем творческого и поискового характера в процессе восприятия, исполнения, оценки музыкальных сочинений; 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/>
        <w:t xml:space="preserve">определять наиболее эффективные способы достижения результата в исполнительской и творческой деятельности; 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/>
        <w:t xml:space="preserve"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 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/>
        <w:t xml:space="preserve"> </w:t>
      </w:r>
      <w:r>
        <w:rPr/>
        <w:t xml:space="preserve">освоение начальных форм познавательной и личностной рефлексии; позитивная самооценка своих музыкально-творческих возможностей; 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/>
        <w:t xml:space="preserve">овладение навыками смыслового прочтения содержания «текстов» различных музыкальных стилей и жанров в соответствии с целями и задачами деятельности; </w:t>
      </w:r>
    </w:p>
    <w:p>
      <w:pPr>
        <w:pStyle w:val="Style20"/>
        <w:spacing w:before="0" w:after="0"/>
        <w:jc w:val="both"/>
        <w:rPr/>
      </w:pPr>
      <w:r>
        <w:rPr/>
        <w:t xml:space="preserve">            </w:t>
      </w:r>
      <w:r>
        <w:rPr/>
        <w:t xml:space="preserve"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 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/>
        <w:t xml:space="preserve"> </w:t>
      </w:r>
      <w:r>
        <w:rPr/>
        <w:t xml:space="preserve"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 </w:t>
      </w:r>
    </w:p>
    <w:p>
      <w:pPr>
        <w:pStyle w:val="Style20"/>
        <w:numPr>
          <w:ilvl w:val="0"/>
          <w:numId w:val="1"/>
        </w:numPr>
        <w:spacing w:before="0" w:after="0"/>
        <w:jc w:val="both"/>
        <w:rPr/>
      </w:pPr>
      <w:r>
        <w:rPr/>
        <w:t xml:space="preserve"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цифровые образовательные ресурсы, мультимедийные презентации и т. п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изучения музык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ражают опыт учащихся в музыкально-творческой деятельност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ние основных закономерностей музыкального искус</w:t>
        <w:softHyphen/>
        <w:t>ства на примере изучаемых музыкальных произведени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основ музыкальной культуры, в том чис</w:t>
        <w:softHyphen/>
        <w:t>ле на материале музыкальной культуры родного края, разви</w:t>
        <w:softHyphen/>
        <w:t>тие художественного вкуса и интереса к музыкальному искус</w:t>
        <w:softHyphen/>
        <w:t>ству и музыкаль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устойчивого интереса к музыке и различ</w:t>
        <w:softHyphen/>
        <w:t>ным видам (или какому-либо виду) музыкально-твор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воспринимать музыку и выражать свое отноше</w:t>
        <w:softHyphen/>
        <w:t>ние к музыкальным произведени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эмоционально и осознанно относиться к музы</w:t>
        <w:softHyphen/>
        <w:t>ке различных направлений: фольклору, музыке религиозной традиции, классической и современной; понимать содержа</w:t>
        <w:softHyphen/>
        <w:t>ние, интонационно-образный смысл произведений разных жанров и стил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держание учебного предмета</w:t>
      </w:r>
    </w:p>
    <w:p>
      <w:pPr>
        <w:pStyle w:val="Razdel"/>
        <w:spacing w:before="0" w:after="0"/>
        <w:jc w:val="both"/>
        <w:rPr>
          <w:rStyle w:val="StrongEmphasis"/>
          <w:b w:val="false"/>
          <w:b w:val="false"/>
          <w:u w:val="single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Razdel"/>
        <w:spacing w:before="0" w:after="0"/>
        <w:jc w:val="both"/>
        <w:rPr>
          <w:u w:val="single"/>
        </w:rPr>
      </w:pPr>
      <w:r>
        <w:rPr>
          <w:rStyle w:val="StrongEmphasis"/>
          <w:b w:val="false"/>
          <w:u w:val="single"/>
        </w:rPr>
        <w:t>Раздел 1. «Россия — Родина моя»  ( 3 часа)</w:t>
      </w:r>
    </w:p>
    <w:p>
      <w:pPr>
        <w:pStyle w:val="Body"/>
        <w:spacing w:before="0" w:after="0"/>
        <w:jc w:val="both"/>
        <w:rPr/>
      </w:pPr>
      <w:r>
        <w:rPr/>
        <w:t>      </w:t>
      </w:r>
      <w:r>
        <w:rPr/>
        <w:t xml:space="preserve">Общность интонаций народной музыки и музыки русских композиторов. Жанры народных песен, их интонационно-образные особенности. Лирическая и патриотическая темы в русской классике. </w:t>
      </w:r>
    </w:p>
    <w:p>
      <w:pPr>
        <w:pStyle w:val="Razdel"/>
        <w:spacing w:before="0" w:after="0"/>
        <w:jc w:val="both"/>
        <w:rPr>
          <w:u w:val="single"/>
        </w:rPr>
      </w:pPr>
      <w:r>
        <w:rPr>
          <w:rStyle w:val="StrongEmphasis"/>
          <w:b w:val="false"/>
          <w:u w:val="single"/>
        </w:rPr>
        <w:t>Раздел 2. «О России петь — что стремиться в храм» ( 4 часа)</w:t>
      </w:r>
    </w:p>
    <w:p>
      <w:pPr>
        <w:pStyle w:val="Body"/>
        <w:spacing w:before="0" w:after="0"/>
        <w:jc w:val="both"/>
        <w:rPr/>
      </w:pPr>
      <w:r>
        <w:rPr/>
        <w:t>      </w:t>
      </w:r>
      <w:r>
        <w:rPr/>
        <w:t>Святые земли Русской. Праздники Русской православной церкви. Пасха. Церковные песнопения: стихира, тропарь, молитва, величание.</w:t>
      </w:r>
    </w:p>
    <w:p>
      <w:pPr>
        <w:pStyle w:val="Razdel"/>
        <w:spacing w:before="0" w:after="0"/>
        <w:jc w:val="both"/>
        <w:rPr>
          <w:u w:val="single"/>
        </w:rPr>
      </w:pPr>
      <w:r>
        <w:rPr>
          <w:rStyle w:val="StrongEmphasis"/>
          <w:b w:val="false"/>
          <w:u w:val="single"/>
        </w:rPr>
        <w:t>Раздел 3. «День, полный событий»  ( 6 часов)</w:t>
      </w:r>
    </w:p>
    <w:p>
      <w:pPr>
        <w:pStyle w:val="Body"/>
        <w:spacing w:before="0" w:after="0"/>
        <w:jc w:val="both"/>
        <w:rPr/>
      </w:pPr>
      <w:r>
        <w:rPr/>
        <w:t>      </w:t>
      </w:r>
      <w:r>
        <w:rPr/>
        <w:t>«В краю великих вдохновений...». Один день с А. Пушкиным. Музыкально-поэтические образы.</w:t>
      </w:r>
    </w:p>
    <w:p>
      <w:pPr>
        <w:pStyle w:val="Razdel"/>
        <w:spacing w:before="0" w:after="0"/>
        <w:jc w:val="both"/>
        <w:rPr>
          <w:u w:val="single"/>
        </w:rPr>
      </w:pPr>
      <w:r>
        <w:rPr>
          <w:rStyle w:val="StrongEmphasis"/>
          <w:b w:val="false"/>
          <w:u w:val="single"/>
        </w:rPr>
        <w:t>Раздел 4. «Гори, гори ясно, чтобы не погасло!» ( 3 часа)</w:t>
      </w:r>
    </w:p>
    <w:p>
      <w:pPr>
        <w:pStyle w:val="Body"/>
        <w:spacing w:before="0" w:after="0"/>
        <w:jc w:val="both"/>
        <w:rPr/>
      </w:pPr>
      <w:r>
        <w:rPr/>
        <w:t>      </w:t>
      </w:r>
      <w:r>
        <w:rPr/>
        <w:t>Народная песня — летопись жизни народа и источник вдохновения композиторов. Интонационная выразительность народных песен. Мифы, легенды, предания, сказки о музыке и музыкантах. Музыкальные инструменты России. Оркестр русских народных инструментов. Вариации в народной и композиторской музыке. Праздники русского народа. Троицын день.</w:t>
      </w:r>
    </w:p>
    <w:p>
      <w:pPr>
        <w:pStyle w:val="Razdel"/>
        <w:spacing w:before="0" w:after="0"/>
        <w:jc w:val="both"/>
        <w:rPr>
          <w:u w:val="single"/>
        </w:rPr>
      </w:pPr>
      <w:r>
        <w:rPr>
          <w:rStyle w:val="StrongEmphasis"/>
          <w:b w:val="false"/>
          <w:u w:val="single"/>
        </w:rPr>
        <w:t>Раздел 5. «В концертном зале» (5 часов)</w:t>
      </w:r>
    </w:p>
    <w:p>
      <w:pPr>
        <w:pStyle w:val="Style20"/>
        <w:spacing w:before="0" w:after="0"/>
        <w:jc w:val="both"/>
        <w:rPr/>
      </w:pPr>
      <w:r>
        <w:rPr>
          <w:rStyle w:val="Body1"/>
        </w:rPr>
        <w:t>      </w:t>
      </w:r>
      <w:r>
        <w:rPr>
          <w:rStyle w:val="Body1"/>
        </w:rPr>
        <w:t>Различные жанры вокальной, фортепианной и симфонической музыки. Интонации народных танцев. Музыкальная драматургия сонаты. Музыкальные инструменты симфонического оркестра.</w:t>
      </w:r>
    </w:p>
    <w:p>
      <w:pPr>
        <w:pStyle w:val="Razdel"/>
        <w:spacing w:before="0" w:after="0"/>
        <w:jc w:val="both"/>
        <w:rPr>
          <w:u w:val="single"/>
        </w:rPr>
      </w:pPr>
      <w:r>
        <w:rPr>
          <w:rStyle w:val="StrongEmphasis"/>
          <w:b w:val="false"/>
          <w:u w:val="single"/>
        </w:rPr>
        <w:t>Раздел 6. «В музыкальном театре»</w:t>
      </w:r>
      <w:r>
        <w:rPr>
          <w:u w:val="single"/>
        </w:rPr>
        <w:t xml:space="preserve"> ( 6 часов)</w:t>
      </w:r>
    </w:p>
    <w:p>
      <w:pPr>
        <w:pStyle w:val="Body"/>
        <w:spacing w:before="0" w:after="0"/>
        <w:jc w:val="both"/>
        <w:rPr/>
      </w:pPr>
      <w:r>
        <w:rPr/>
        <w:t>      </w:t>
      </w:r>
      <w:r>
        <w:rPr/>
        <w:t>Линии драматургического развития в опере. Основные темы — музыкальная характеристика действующих лиц. Вариационность. Орнаментальная мелодика. Восточные мотивы в творчестве русских композиторов. Жанры легкой музыки. Оперетта. Мюзикл.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Razdel"/>
        <w:spacing w:before="0" w:after="0"/>
        <w:jc w:val="both"/>
        <w:rPr>
          <w:u w:val="single"/>
        </w:rPr>
      </w:pPr>
      <w:r>
        <w:rPr>
          <w:rStyle w:val="StrongEmphasis"/>
          <w:b w:val="false"/>
          <w:u w:val="single"/>
        </w:rPr>
        <w:t>Раздел 7. «Чтоб музыкантом быть, так надобно уменье...» ( 7 часов)</w:t>
      </w:r>
    </w:p>
    <w:p>
      <w:pPr>
        <w:pStyle w:val="Style20"/>
        <w:spacing w:before="0" w:after="0"/>
        <w:jc w:val="both"/>
        <w:rPr/>
      </w:pPr>
      <w:r>
        <w:rPr>
          <w:rStyle w:val="Body1"/>
        </w:rPr>
        <w:t>      </w:t>
      </w:r>
      <w:r>
        <w:rPr>
          <w:rStyle w:val="Body1"/>
        </w:rPr>
        <w:t>Произведения композиторов-классиков и мастерство известных исполнителей. Сходство и различие музыкального языка разных эпох, композиторов, народов. Музыкальные образы и их развитие в разных жанрах. Форма музыки (трехчастная, сонатная). Авторская песня. Восточные мотивы в творчестве русских композиторов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63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firstLine="567"/>
        <w:rPr>
          <w:rFonts w:eastAsia="Times New Roman"/>
        </w:rPr>
      </w:pPr>
      <w:r>
        <w:rPr>
          <w:rFonts w:eastAsia="Times New Roman"/>
        </w:rPr>
        <w:t xml:space="preserve">                       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661"/>
        <w:gridCol w:w="6804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Россия  - Родина  моя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О России петь, что стремиться в храм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ень, полный событи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Гори, гори ясно, чтобы не погасло!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концертном зал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музыкальном театр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Чтоб музыкантом быть, так надобно уменье…..»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737"/>
        <w:gridCol w:w="782"/>
        <w:gridCol w:w="1020"/>
        <w:gridCol w:w="1304"/>
        <w:gridCol w:w="2122"/>
        <w:gridCol w:w="1878"/>
        <w:gridCol w:w="3823"/>
        <w:gridCol w:w="1413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jc w:val="center"/>
              <w:rPr>
                <w:rFonts w:eastAsia="Arial Unicode MS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hd w:fill="FFFFFF" w:val="clear"/>
              <w:spacing w:before="6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shd w:fill="FFFFFF" w:val="clear"/>
              <w:spacing w:before="6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shd w:fill="FFFFFF" w:val="clear"/>
              <w:spacing w:before="6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Контроль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lang w:val="en-US"/>
              </w:rPr>
              <w:t>ДЗ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анры народных песен, их интонационно-образные особенност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мышлять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о музыкальных произведениях как способе выражения чувств и мыслей человека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стный  контроль. Интонационно-образный анализ музыки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 пойду по полю белому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пределять значение песни в жизни обще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нтонационно-образный анализ прослушанной музыки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нспект в тетрад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великий праздник собралася Русь!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и углубление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чавствовать в обсуждении основных жанров р.н.п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оровое пение.Устный контроль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тепиано. Компьютер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пись названий известных народных  песен, любимых в семье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 - 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тые земли русско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Эмоционально воспринимать народное и профессиональное музыкальное творчество разных стран мира и народов России и высказывать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нение о его содержан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сследовать,  выявлять общность истоков и особенности народной и профессиональной музы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Хоровое пение. Устный контроль. Интонационный  анализ  музыки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тепиано. Компьютер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идео-резентаци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пись названий известных народных  песен, любимых в семье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ирилл и Мефодий – создатели письменности славянско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сполнять и разыгрывать народные песни, участвовать в коллективных играх – драматизац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щаться и взаимодействовать в процессе ансамблевого, коллективного воплощения различных художественных образ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знавать образцы народного музыкально-поэтического творчества и музыкального фольклора России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комство с произведениями программной инструментальной музыки и вокальными сочинениями, созданными на основе различных литературных источников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Музыкальные  инструменты.4.Портреты композиторов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тлый праздник Пасх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нимать особенности музыкального воплощения стихотворных текстов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 музык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 контроль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Музыкальные  инструменты.4.Портреты композиторов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ют спокойствия, трудов и вдохновенья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мышлять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о музыкальных произведениях как способе выражения чувств и мыслей челове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Эмоционально воспринимать народное и профессиональное музыкальное творчество разных стран мира и народов России и высказывать мнение о его содержании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нтонационно-образный анализ прослушанной музыки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Музыкальные  инструменты.4.Портреты композиторов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нспект в тетрад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за прелесть эти сказки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и углубление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являть связи между  композиторским и народным музыкальным искусством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нтонационно-образный анализ прослушанной музыки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Музыкальные  инструменты.4.Портреты композиторов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учить песню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 ярмарочных гуляний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суждать о широком отражении народной песни в русской профессиональной музыке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 музыки.Устный  контроль. Хоровое пение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Музыкальные  инструменты.4.Портреты композиторов и  писателей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вторить музыкальные термины и понятия в пределах  изучаемой темы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тогорский монастырь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значение  колокольного звона в жизни  человека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локольный звон в музыке. Звучащие  картины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суждать о широком отражении народной песни в русской профессиональной музыке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 музыки. Беседа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Музыкальные  инструменты.4.Портреты композиторов и  писателей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вторить музыкальные термины и понятия в пределах  изучаемой темы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ют, сияньем муз одетый…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змышлять о том,  что благодаря музыке появились  многие произведения  литературы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нтонационно-образное сопоставление музыки и литературных произведений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резентация.2.Портреты  композиторов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озитор – имя ему – народ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сполнять и разыгрывать народные песни, участвовать в коллективных играх – драматизация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бщаться и взаимодействовать в процессе ансамблевого, коллективного воплощения различных художественных образов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по  теме занятия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резентация.2.Портреты  композиторов.3.Фоноте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узыкальные инструменты России. Оркестр русских народных инструментов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знавать образцы народного музыкально-поэтического творчества и музыкального фольклора России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по  теме занятия. Хоровое  пение. Устный контроль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Музыкальные  инструменты.4.Портреты композиторов и  писателей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 музыке и музыкантах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и углубление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ладеть музыкальными терминами и понятиями в пределах изучаемой темы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онационно-образный анализ  музыкальных фрагментов 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Музыкальные  инструменты.4.Портреты композиторов и  писателей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е инструмент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блюдать за процессом и результатом музыкального развития на основе сходства и различия интонаций, тем, образ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знавать по звучанию различные виды музыки (вокальная, инструментальная, сольная ,хоровая, оркестровая) из произведений программы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онационно-образный анализ музыкальных  фрагментов 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 Фоноте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вторить музыкальные термины и понятия в пределах  изучаемой темы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арый замок. «Счастье в сирени живет..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и углубление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знавать по звучанию различные виды музыки (вокальная, инструментальная, сольная ,хоровая, оркестровая) из произведений программы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Беседа по теме занятия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 Фоноте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е молкнет сердце чуткое Шопен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познавать художественный смысл различных музыкальных фор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рректировать собственное исполн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тносить особенности музыкального языка русской и зарубежной музы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Беседа по теме занятия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 Фоноте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Патетическая соната» Л.Бетховен. Годы странствий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познавать художественный смысл различных музыкальных форм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лушание музыки. Устный контроль. Беседа по теме  занятия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 Фонотека. 4. Видеоте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нспект в тетради.</w:t>
            </w:r>
          </w:p>
        </w:tc>
      </w:tr>
      <w:tr>
        <w:trPr>
          <w:trHeight w:val="353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ера М.Глинки «Иван Сусанин» (2-3 действие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ходить общие черты в художественных и музыкальных образах.Исследовать отношение композиторов и художников к родной природе,духовным образам древнерусского и западноевропейского искусства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лушание музыки. Устный контроль. Беседа по теме  занятия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 Фонотека. 4. Видеоте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нспект в тетрад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ера М.Глинки «Иван Сусанин (4 действие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и углубление знаний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Выражать свое эмоциональное отношение к музыкальным образам исторического прошлого  в разных видах музыкально-творческой деятельности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искуссия обсуждение по теме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 Фонотека. 4. Видеоте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ходила младешенька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Сравнивать музыкальные и речевые интонации, 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пределять их сходство и различия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лушание музыки. Устный контроль. Дискуссия обсуждение по теме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 Фонотека. 4. Видеоте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сский Восток. Восточные мотив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ценивать и соотносить содержание и музыкальный язык народного и профессионального музыкального творчества разных стран мира и народов России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искуссия. Обсуждение по теме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 Фонотека. 4. Видеоте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алет И.Стравинского «Петрушка»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пределять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собенности взаимодействия и развития различных образов музыкального спектак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частвовать в сценическом воплощении отдельных фрагментов оперы. Балета, оперетты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искуссия. Обсуждение по теме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 Фонотека. 4. Видеоте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атр музыкальной комеди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и углубление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значение  колокольного звона в жизни  человека.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u w:val="single"/>
              </w:rPr>
              <w:t>Сопоставлять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различные образцы духовной и профессиональной музыки. Обнаруживать общность истоков духовной и композиторской музыки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  <w:u w:val="single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искуссия. Обсуждение по теме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 Фонотека. 4. Видеоте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е инструменты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Исследовать интонационно-образную природу музыкального искусства, выразительные возможности скрипк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искуссия. Обсуждение по теме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 Фонотека. 4. Видеоте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вторить музыкальные термины и понятия в пределах  изучаемой темы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ведь душ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Анализировать и соотносить выразительные и изобразительные интонации, музыкальные темы в их взаимосвязи и взаимодейств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познавать художественный смысл различных музыкальных фор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блюдать за процессом и результатом музыкального развития в произведениях разных жанров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стный контроль. Слушание музыки. Хоровое пение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 Фонотека. 4. Видеоте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вторить музыкальные термины и понятия в пределах  изучаемой темы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Мастерство исполнител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пределять характер, настроение и средства музыкальной выразительности в музыкальных произведениях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искуссия. Обсуждение по теме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 Фонотека. 4. Видеоте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ый сказочни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ширение и углубление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знавать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зыку. Называть имена выдающихся композиторов и исполнителей разных стран ми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оделировать варианты интерпретаций музыкальных произвед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Личностно оценивать музыку, звучащую на уроке и  вне школы. Аргументировать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вое отношение к тем или иным музыкальным сочинениям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стный контроль. Слушание музыки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 Фонотека. 4. Видеоте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свет на Москве-реке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ообщение  и усвоение новых знаний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Распознавать художественный смысл различных музыкальных фор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Наблюдать за процессом и результатом музыкального развития в произведениях разных жанров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искуссия. Обсуждение по теме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 Фонотека. 4. Видеоте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Конспект в тетрад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ительный урок -концер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Повторение и обобщение полученных знаний.</w:t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ценивать свою творческую деятельность. Самостоятельно работать в творческих тетрадях.</w:t>
            </w: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Формировать фонотеку, библиотеку, видеотек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637" w:leader="none"/>
              </w:tabs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искуссия. Обсуждение по теме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Персональный компьютер.2.Проектор.3.Презентация.3. Музыкальные  инструменты.4.Портреты композиторов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крепление  полученных знаний.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егистрации изменений к рабочей программе  по музыке</w:t>
      </w:r>
    </w:p>
    <w:p>
      <w:pPr>
        <w:pStyle w:val="Style19"/>
        <w:shd w:fill="FFFFFF" w:val="clear"/>
        <w:tabs>
          <w:tab w:val="clear" w:pos="708"/>
          <w:tab w:val="left" w:pos="1637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ой рабочей программой «Музыка. Начальная школа», авторов:   Е.Д.Критской, Г.П.Сергеевой,Т. С. Шмагина. 1-4 классы. Москва. «Просвещение» 2013 г. 64 с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саева И.В.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тчет о выполнении реализуемой учебной программы по содержанию  по  музы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        Гасаева Инна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         Му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ласс              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1 час; в год – 34 ча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tabs>
          <w:tab w:val="clear" w:pos="708"/>
          <w:tab w:val="left" w:pos="163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hd w:fill="FFFFFF" w:val="clear"/>
        <w:tabs>
          <w:tab w:val="clear" w:pos="708"/>
          <w:tab w:val="left" w:pos="1637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ик</w:t>
      </w:r>
      <w:r>
        <w:rPr>
          <w:sz w:val="24"/>
          <w:szCs w:val="24"/>
        </w:rPr>
        <w:t xml:space="preserve"> для общеобразовательных учреждений. Музыка.4 класс . Г.П.Сергеева, Е.Д.Критская, Т.С. Шмагина. Москва «Просвещение» 2017 г. 128 с.</w:t>
      </w:r>
      <w:r>
        <w:rPr>
          <w:b/>
          <w:sz w:val="24"/>
          <w:szCs w:val="24"/>
        </w:rPr>
        <w:t xml:space="preserve"> </w:t>
      </w:r>
    </w:p>
    <w:p>
      <w:pPr>
        <w:pStyle w:val="Style19"/>
        <w:shd w:fill="FFFFFF" w:val="clear"/>
        <w:tabs>
          <w:tab w:val="clear" w:pos="708"/>
          <w:tab w:val="left" w:pos="163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Музыка. Рабочие программы. Предметная линия Г.П.Сергеевой, Е.Д.Критской, 1-4 классы: пособие для учителей общеобразоват. организаций / (Г.П.Сергеева,Е.Д.Критская, Т.С.Шмагина). -  7-е изд. -  М. Просвещение» 2017. – 64 с</w:t>
      </w:r>
    </w:p>
    <w:p>
      <w:pPr>
        <w:pStyle w:val="Normal"/>
        <w:tabs>
          <w:tab w:val="clear" w:pos="708"/>
          <w:tab w:val="left" w:pos="6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1 четверти -  8 часа (сов); во 2 четверти - 8 часа (сов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3 четверти - 10 часа (сов); в 4 четверти - 8 часа (сов); </w:t>
        <w:tab/>
        <w:t>в год – 136 часа (сов)</w:t>
      </w:r>
    </w:p>
    <w:p>
      <w:pPr>
        <w:pStyle w:val="Normal"/>
        <w:tabs>
          <w:tab w:val="clear" w:pos="708"/>
          <w:tab w:val="left" w:pos="62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sz w:val="27"/>
      <w:szCs w:val="27"/>
      <w:shd w:fill="FFFFFF" w:val="clear"/>
    </w:rPr>
  </w:style>
  <w:style w:type="character" w:styleId="Futr">
    <w:name w:val="futr"/>
    <w:basedOn w:val="Style14"/>
    <w:qFormat/>
    <w:rPr/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ody1">
    <w:name w:val="body1"/>
    <w:basedOn w:val="Style14"/>
    <w:qFormat/>
    <w:rPr/>
  </w:style>
  <w:style w:type="character" w:styleId="Style18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60" w:after="0"/>
    </w:pPr>
    <w:rPr>
      <w:rFonts w:ascii="Times New Roman" w:hAnsi="Times New Roman" w:eastAsia="Arial Unicode MS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Style19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8:00Z</dcterms:created>
  <dc:creator>Дом</dc:creator>
  <dc:description/>
  <cp:keywords/>
  <dc:language>en-US</dc:language>
  <cp:lastModifiedBy>user</cp:lastModifiedBy>
  <cp:lastPrinted>2013-08-21T17:29:00Z</cp:lastPrinted>
  <dcterms:modified xsi:type="dcterms:W3CDTF">2021-09-01T08:26:00Z</dcterms:modified>
  <cp:revision>32</cp:revision>
  <dc:subject/>
  <dc:title/>
</cp:coreProperties>
</file>