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Рассмотрено на заседании кафедры                                                                                                     Утверждено  Приказом № 230 -У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>Протокол № 1 от «25»  августа 2021 г.                                                                                                       от «26 » августа 2021 года</w:t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Рабочая программа на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учебный год</w:t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"/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rStyle w:val="31"/>
          <w:b/>
          <w:sz w:val="24"/>
          <w:szCs w:val="24"/>
        </w:rPr>
        <w:t>Предмет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ематика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Учитель:  Каратаева Светлана Адиславовна, высшая квалификационная  категория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ласс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>_1А, Б, В, Г_</w:t>
      </w:r>
      <w:r>
        <w:rPr>
          <w:rStyle w:val="Style17"/>
          <w:b w:val="false"/>
          <w:sz w:val="24"/>
          <w:szCs w:val="24"/>
        </w:rPr>
        <w:t xml:space="preserve"> НОО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всего: 132 в год, в неделю: 4 часа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Уровень изучения: базовый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о-методическое обеспечение: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>Учебник:</w:t>
      </w:r>
      <w:r>
        <w:rPr>
          <w:sz w:val="24"/>
          <w:szCs w:val="24"/>
        </w:rPr>
        <w:t xml:space="preserve"> Э.И. Александрова. Математика.1 класс, в двух книгах. Издательство – М.:ВИТА-ПРЕСС,2015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: </w:t>
      </w:r>
      <w:r>
        <w:rPr>
          <w:sz w:val="24"/>
          <w:szCs w:val="24"/>
        </w:rPr>
        <w:t>Математика. Примерная рабочая программа начального общего образования  (для 1—4 классов образовательных организаций) Москва 2021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Методическое пособие: </w:t>
      </w:r>
      <w:r>
        <w:rPr>
          <w:sz w:val="24"/>
          <w:szCs w:val="24"/>
        </w:rPr>
        <w:t>Э.И. Александрова. Методика обучения математике в начальной школе. 1 класс. Издательство – М.:, ВИТА-ПРЕСС, 2013</w:t>
      </w:r>
    </w:p>
    <w:p>
      <w:pPr>
        <w:pStyle w:val="TextBody"/>
        <w:spacing w:before="0" w:after="0"/>
        <w:jc w:val="both"/>
        <w:rPr/>
      </w:pPr>
      <w:r>
        <w:rPr>
          <w:b/>
          <w:sz w:val="24"/>
          <w:szCs w:val="24"/>
        </w:rPr>
        <w:t xml:space="preserve">Оценочные материалы:  </w:t>
      </w:r>
      <w:r>
        <w:rPr>
          <w:sz w:val="24"/>
          <w:szCs w:val="24"/>
        </w:rPr>
        <w:t>А.Э. Александрова. Математика. Контрольные работы. 1 класс.  Издательство – М.: БИНОМ. Лаборатория знаний, 2019.-63 с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е тематическое планирование составлено на основе: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тематика. Примерная рабочая программа начального общего образования  (для 1—4 классов образовательных организаций) Москва 2021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ийск, 2021</w:t>
      </w:r>
      <w:r>
        <w:br w:type="page"/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 «МАТЕМАТ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содержание обучения в примерной программе представлено разделами: «Числа и действия над ними», «Величины и действия над ними», «Текстовые задачи», «Пространственные представления и геометрические фигуры», «Работа с информацией». 1 класс Числа и действия над ними Чтение, запись, сравнение чисел в пределах 20. Различение однозначных, двузначных чисел. Увеличение (уменьшение) числа на некоторое число. Разностное сравнение чисел. Сложение и вычитание чисел в пределах 20. Вычитание как действие обратное сложению. Величины и действия над ними Измерение длины. Единицы длины: сантиметр, дециметр  — и соотношения между ними. Сравнение длин на основе измерения. Текстовые задачи Текстовая задача: структурные элементы, составление текстовой задачи по образцу. Представление условия задачи в виде рисунка, схемы или другой модели. Решение задач в одно действие, запись решения, ответа задачи. Пространственные представления и геометрические фигуры Расположение предметов и объектов по отношению к наблюдателю, к другому предмету: слева/справа, сверху/снизу, между. Объект и его отражение. Распознавание геометрических фигур: куба, шара; круга, треугольника, прямоугольника (квадрата), прямой, отрезка, точки. Изображение отрезка, прямой, многоугольника, прямоугольника (квадрата), треугольника с помощью линейки. Измерение длины отрезка. Работа с информацией Сравнение двух или более предметов. Группировка объектов по заданному или самостоятельно установленному признаку. Нахождение и называние закономерности в ряду объектов повседневной жизни. Верные (истинные) и неверные (ложные) элементарные логические высказывания. Чтение таблицы (из двух-трёх столбцов); извлечение одного или нескольких данных из строки, столбца; внесение одного-двух данных в таблицу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ПРОГРАММЫ УЧЕБНОГО ПРЕДМЕТА «МАТЕМАТИ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ладший школьник достигает планируемых результатов обучения в соответствии со своими возможностями и способностями. На его успешность оказывают влияние темп деятельности ребёнка, скорость психического созревания, особенности формирования учебной деятельности (способность к целеполаганию, готовность планировать свою работу, самоконтроль и т. д.). 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и метапредметных действий и умений, которые могут быть достигнуты на этом этапе обучения. Тем самым подчёркивается, что становление личностных новообразований и универсальных учебных действий осуществляется средствами математического содержания кур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чност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ско-патриотическое воспит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ановление ценностного отношения к своей Родине — Ро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осознание своей этнокультурной и российской гражданской идентич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уважение к своему и другим народам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ховно-нравственное воспит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признание индивидуальности каждого челове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роявление сопереживания, уважения и доброжелатель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стетическое воспит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уважительное отношение и интерес к художественной культуре, восприимчивость к разным видам искусства, традициям и творчеству своего и других народ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тремление к самовыражению в разных видах художествен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изическое воспитание, формирование культуры здоровья и эмоционального благополуч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бережное отношение к физическому и психическому здоровь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овое воспит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ческое воспита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бережное отношение к природе; — неприятие действий, приносящих ей вре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ность научного познания: — первоначальные представления о научной картине мира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jc w:val="both"/>
        <w:rPr/>
      </w:pPr>
      <w:r>
        <w:rPr>
          <w:sz w:val="24"/>
          <w:szCs w:val="24"/>
        </w:rPr>
        <w:t>Познаватель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базовые логические действ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сравнивать объекты, устанавливать основания для сравнения, устанавливать аналог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объединять части объекта (объекты) по определённому признак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базовые исследовательские дейст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с помощью педагогического работника формулировать цель, планировать изменения объекта,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сравнивать несколько вариантов решения задачи, выбирать наиболее подходящий (на основе предложенных критериев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  — целое, причина  — следств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рогнозировать возможное развитие процессов, событий и их последствия в аналогичных или сходных ситуациях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работа с информаци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выбирать источник получения информац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распознавать достоверную и недостоверную информацию самостоятельно или на основании предложенного педагогическим работником способа её прове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уникативны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общ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оспринимать и формулировать суждения, выражать эмоции в соответствии с целями и условиями общения в знакомой сред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роявлять уважительное отношение к собеседнику, соблюдать правила ведения диалога и дискусс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ризнавать возможность существования разных точек зр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рректно и аргументированно высказывать своё мн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готовить небольшие публичные выступ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дбирать иллюстративный материал (рисунки, фото, плакаты) к тексту выступ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овместная деятельност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ответственно выполнять свою часть работы; — оценивать свой вклад в общий результат;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ind w:hanging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гулятивные:</w:t>
      </w:r>
    </w:p>
    <w:p>
      <w:pPr>
        <w:pStyle w:val="Normal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) самоорганизац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ланировать действия по решению учебной задачи для получения результат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ыстраивать последовательность выбранных действ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амоконтроль: — устанавливать причины успеха/неудач учебной деятельност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корректировать свои учебные действия для преодоления ошибок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К  концу обучения в первом классе обучающийся научится: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читать, записывать, сравнивать, упорядочивать числа от 0 до 20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пересчитывать различные объекты, устанавливать порядковый номер объекта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находить числа, большие/меньшие данного числа на заданное число; — выполнять арифметические действия сложение и вычитание в пределах 20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называть и различать компоненты действий сложения (слагаемые, сумма) и вычитания (уменьшаемое, вычитаемое, разность);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решать текстовые задачи в одно действие на сложение и вычитание: выделять условие и требование (вопрос), записывать решение (в виде арифметического действия) и ответ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сравнивать объекты по длине, устанавливая между ними соотношение длиннее/короче (выше/ниже, шире/уже);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знать и использовать единицы длины: сантиметр, дециметр и соотношение между ними; измерять длину отрезка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измерять длину отрезка с помощью линейки, сравнивать длины на основе измерения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различать число и цифру, текст и текстовую задачу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распознавать геометрические фигуры: куб, шар; круг, треугольник, прямоугольник (квадрат), прямую, отрезок, точку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 xml:space="preserve">изображать с помощью линейки геометрические фигуры: отрезок, прямую, треугольник, прямоугольник (квадрат), многоугольник;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устанавливать между объектами соотношения: слева/справа, сверху/снизу, дальше/ближе, между, перед/за, над/под; распознавать объект и его отражение; на нелинованной бумаге изображать от руки и с помощью инструментов треугольник, многоугольник, круг;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на клетчатой бумаге копировать изображения, составленные из точек и отрезков;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распознавать верные (истинные) и неверные (ложные) элементарные логические высказывания;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— </w:t>
      </w:r>
      <w:r>
        <w:rPr>
          <w:sz w:val="24"/>
          <w:szCs w:val="24"/>
        </w:rPr>
        <w:t>группировать (классифицировать) объекты по заданному признаку или самостоятельно установленному признаку; находить и называть закономерности в ряду объектов повседневной жизни;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азличать строки и столбцы таблицы, читать таблицы (из двух-трёх столбцов), вносить одно-два данных в таблицу, извлекать одно или несколько данных из строки, столбца.  </w:t>
      </w:r>
      <w:r>
        <w:br w:type="page"/>
      </w:r>
    </w:p>
    <w:p>
      <w:pPr>
        <w:pStyle w:val="Normal"/>
        <w:ind w:left="709" w:hanging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УРОЧНОЕ ТЕМАТИЧЕСКОЕ ПЛАНИРОВАНИЕ ПО МАТЕМАТИКЕ</w:t>
      </w:r>
    </w:p>
    <w:tbl>
      <w:tblPr>
        <w:tblW w:w="14601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00"/>
        <w:gridCol w:w="1418"/>
        <w:gridCol w:w="2869"/>
        <w:gridCol w:w="2835"/>
      </w:tblGrid>
      <w:tr>
        <w:trPr>
          <w:trHeight w:val="10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уро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недел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ЦО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Свойства предметов(18ч)</w:t>
            </w:r>
          </w:p>
        </w:tc>
      </w:tr>
      <w:tr>
        <w:trPr>
          <w:trHeight w:val="6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предметов. Введение в школьную жизнь. Реакция на реплику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постановки учебной задач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редметов. Введение в школьную жизнь. Введение знака «Ловушк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редметов: цвет, форма, размер. Введение в школьную жизнь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arosta.ru/mai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йства предметов: цвет, форма, размер. Введение в школьную жизнь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Квадрат, круг, треугольник, прямоугольник</w:t>
            </w:r>
            <w:r>
              <w:rPr/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цвета, формы, разме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группы по заданному призна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ие и маленьки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части.  Сравнение групп предметов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arosta.ru/main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части. Сравнение групп предметов. Самостоятельная рабо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вных и неравных групп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авнение групп предметов. Знаки «равно» и «неравно»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групп предметов. Знаки «+».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жение групп предметов. Знаки «+».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групп предметов.  Знаки «-».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читание групп предметов.  Знаки «-». Выше, ниже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6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ind w:left="0" w:hanging="0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ложением и вычитанием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379"/>
        <w:gridCol w:w="17"/>
        <w:gridCol w:w="1275"/>
        <w:gridCol w:w="1402"/>
        <w:gridCol w:w="2835"/>
        <w:gridCol w:w="2410"/>
      </w:tblGrid>
      <w:tr>
        <w:trPr>
          <w:trHeight w:val="126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ложением и вычитанием. Самостоятельная работ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1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ифры и число. Порядковый аспект числа (</w:t>
            </w:r>
            <w:r>
              <w:rPr>
                <w:b/>
              </w:rPr>
              <w:t>23ч)</w:t>
            </w:r>
          </w:p>
        </w:tc>
      </w:tr>
      <w:tr>
        <w:trPr>
          <w:trHeight w:val="56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между сложением и вычитанием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между сложением и вычитанием. 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ьше, позже. Выше, ниже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равных и неравных групп. Проверочная работ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8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ие равных и неравных групп.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1. Справа, слева, посередине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arosta.ru/main</w:t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исло и цифра 2. Сложение и вычитание чисел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3. Состав числа 3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3.Самостоятельная работа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Ч</w:t>
            </w:r>
            <w:r>
              <w:rPr>
                <w:sz w:val="24"/>
                <w:szCs w:val="24"/>
              </w:rPr>
              <w:t xml:space="preserve">исло и цифра 4. Состав числа 4.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4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10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нтрольная работа №1 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9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сложением и вычитанием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10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вой отрезок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читывание и отсчитывание единиц на числовом отрезке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5.Состав числа 5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5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11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37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ько же.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о количеству с помощью знаков «больше» и «меньш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по количеству с помощью знаков «больше» и «меньш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Число 6 цифра 6. Состав числа 6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 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и и ли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ражения. Зависимость между компонентами сложения и вычитания (</w:t>
            </w:r>
            <w:r>
              <w:rPr>
                <w:b/>
              </w:rPr>
              <w:t>21ч)</w:t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звание компонентов с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и границ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firstLine="108"/>
              <w:jc w:val="both"/>
              <w:rPr/>
            </w:pPr>
            <w:r>
              <w:rPr>
                <w:sz w:val="24"/>
                <w:szCs w:val="24"/>
              </w:rPr>
              <w:t>Урок открытия новых знаний</w:t>
            </w:r>
            <w:r>
              <w:rPr>
                <w:color w:val="111111"/>
                <w:sz w:val="24"/>
                <w:szCs w:val="24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я компонентов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firstLine="108"/>
              <w:jc w:val="both"/>
              <w:rPr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резок и его ча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авнение, сложение и вычитание в пределах 6. 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arosta.ru/main</w:t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7. Состав числ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Ломаная линия. Многоуголь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Выражения. Сложение и вычитание в пределах 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113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ражения. Сравнение, сложение и вычитание в пределах 7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113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ия. Сравнение, сложение и вычитание в пределах 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8. Состав числа 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16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6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 цифра 7. Состав числа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Ломаная линия. Многоугольник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84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ложение и вычитание в пределах 8. 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и цифра 9. Состав числа 9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ww.farosta.ru/main</w:t>
            </w:r>
          </w:p>
        </w:tc>
      </w:tr>
      <w:tr>
        <w:trPr>
          <w:trHeight w:val="8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аблица сложения. Сложение и вычитание в пределах 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8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8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8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Урок контроля 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между компонентами сложения и вычит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11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язь между компонентами сложения и вычита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arosta.ru/main</w:t>
            </w:r>
          </w:p>
        </w:tc>
      </w:tr>
      <w:tr>
        <w:trPr>
          <w:trHeight w:val="50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1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Части и целое (21ч)</w:t>
            </w:r>
          </w:p>
        </w:tc>
      </w:tr>
      <w:tr>
        <w:trPr>
          <w:trHeight w:val="69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фигур. Соотношение между целой фигурой и ее част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фигур. Соотношение между целой фигурой и ее част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ноль. Свойства сложения и вычитания с нуле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Кубик Руб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е фиг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е фигу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84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лшебные цифры. Римская нумер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arosta.ru/main</w:t>
            </w:r>
          </w:p>
        </w:tc>
      </w:tr>
      <w:tr>
        <w:trPr>
          <w:trHeight w:val="842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лшебные цифры. Алфавитная нумера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Задача  на нахождение части или це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открытия новых зна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Задача  на нахождение части или це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-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Взаимно обратные задач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Взаимно обратные задач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ностное сравнение чис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 на нахождение части или целого. 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задач  на нахождение части или целого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111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дачи на нахождение большего чис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на нахождение меньшего чис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arosta.ru/main</w:t>
            </w:r>
          </w:p>
        </w:tc>
      </w:tr>
      <w:tr>
        <w:trPr>
          <w:trHeight w:val="112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1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. 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11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шение задач на разностное сравнени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11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разностное срав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/>
            </w:pPr>
            <w:r>
              <w:rPr>
                <w:sz w:val="24"/>
                <w:szCs w:val="24"/>
              </w:rPr>
              <w:t>Урок решения частных задач 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13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еличины. Уравнения (</w:t>
            </w:r>
            <w:r>
              <w:rPr>
                <w:b/>
              </w:rPr>
              <w:t>20ч)</w:t>
            </w:r>
          </w:p>
        </w:tc>
      </w:tr>
      <w:tr>
        <w:trPr>
          <w:trHeight w:val="83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. Длина. Измерение отрез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. Длина. Измерение отрез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27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е длин сторон многоугольников. Пери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8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10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ойства величин. Масс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29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. Сравнение по м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. Сравнение по объем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Провероч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 и их сво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www.farosta.ru/main</w:t>
            </w:r>
          </w:p>
        </w:tc>
      </w:tr>
      <w:tr>
        <w:trPr>
          <w:trHeight w:val="88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 и их свой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ы и их свойства. Самостоятель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83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ые задачи на нахождение це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ные задачи на нахождение це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31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83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авнения. Понятие уравне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на нахождение це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hyperlink r:id="rId32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10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на нахождение це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9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уравнений на нахождение ч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33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уравнений на нахождение части и цел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1"/>
              <w:jc w:val="both"/>
              <w:rPr>
                <w:color w:val="1111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farosta.ru/main</w:t>
            </w:r>
          </w:p>
        </w:tc>
      </w:tr>
      <w:tr>
        <w:trPr>
          <w:trHeight w:val="663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и урав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 и уравнени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ие единиц счета. Число 10. Состав числа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модел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1366" w:hRule="atLeast"/>
        </w:trPr>
        <w:tc>
          <w:tcPr>
            <w:tcW w:w="14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</w:t>
            </w:r>
            <w:r>
              <w:rPr>
                <w:b/>
                <w:sz w:val="24"/>
                <w:szCs w:val="24"/>
              </w:rPr>
              <w:t xml:space="preserve"> Сотня (29ч)</w:t>
            </w:r>
          </w:p>
        </w:tc>
      </w:tr>
      <w:tr>
        <w:trPr>
          <w:trHeight w:val="1178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упнение единиц счета. Число 10. Состав числа 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ки одинаковые и разные по длине</w:t>
            </w:r>
          </w:p>
        </w:tc>
      </w:tr>
      <w:tr>
        <w:trPr>
          <w:trHeight w:val="136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ение и вычитание в пределах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ные задачи на нахождение част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 десятками. Круглые чис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 десятками. Круглые числ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цимет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чет десятками и единицам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чисел до 20. Сложение и вычитание в пределах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и запись чисел до 20. Сложение и вычитание в пределах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. Провероч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мерация двузначных чисе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7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й ря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чис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38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двузначных чис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www.farosta.ru/main</w:t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ая таблица с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www.rusedu.ru/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дратная таблица сл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40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 с переходом через деся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41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со случаями сложения и вычитания в пределах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екстовых задач со случаями сложения и вычитания в пределах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1"/>
              <w:jc w:val="both"/>
              <w:rPr>
                <w:color w:val="1111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ww.farosta.ru/main</w:t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равнений. Работа над ошибка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 с переходом через десяток. Решение задач и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4"/>
                <w:szCs w:val="24"/>
              </w:rPr>
            </w:pPr>
            <w:hyperlink r:id="rId42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http://school-collection.edu.ru</w:t>
              </w:r>
            </w:hyperlink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в пределах 20 с переходом через десяток. Решение задач и уравн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решения частных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1"/>
              <w:jc w:val="both"/>
              <w:rPr>
                <w:color w:val="11111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и уравнений. Работа над ошибками</w:t>
            </w:r>
          </w:p>
          <w:p>
            <w:pPr>
              <w:pStyle w:val="Normal"/>
              <w:widowControl/>
              <w:autoSpaceDE w:val="true"/>
              <w:ind w:firstLine="240"/>
              <w:jc w:val="both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111111"/>
                <w:sz w:val="24"/>
                <w:szCs w:val="24"/>
              </w:rPr>
              <w:t xml:space="preserve">    </w:t>
            </w: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both"/>
              <w:rPr>
                <w:rFonts w:eastAsia="Calibri"/>
                <w:color w:val="111111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111111"/>
                <w:sz w:val="24"/>
                <w:szCs w:val="24"/>
                <w:lang w:eastAsia="en-US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.  Решение задач и уравн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first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 рефлек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firstLine="240"/>
              <w:jc w:val="both"/>
              <w:rPr>
                <w:color w:val="111111"/>
                <w:sz w:val="24"/>
                <w:szCs w:val="24"/>
              </w:rPr>
            </w:pPr>
            <w:r>
              <w:rPr>
                <w:color w:val="111111"/>
                <w:sz w:val="24"/>
                <w:szCs w:val="24"/>
              </w:rPr>
            </w:r>
          </w:p>
        </w:tc>
        <w:tc>
          <w:tcPr>
            <w:tcW w:w="5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firstLine="241"/>
              <w:jc w:val="both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2" w:hanging="106"/>
              <w:jc w:val="both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  <w:t>132ч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41"/>
              <w:jc w:val="both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241"/>
              <w:jc w:val="both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111111"/>
                <w:sz w:val="24"/>
                <w:szCs w:val="24"/>
              </w:rPr>
            </w:pPr>
            <w:r>
              <w:rPr>
                <w:b/>
                <w:color w:val="111111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  <w:bookmarkStart w:id="0" w:name="0"/>
      <w:bookmarkStart w:id="1" w:name="6218f9cd8d00c6b1b6045ec70e32aa0969710e9f"/>
      <w:bookmarkStart w:id="2" w:name="0"/>
      <w:bookmarkStart w:id="3" w:name="6218f9cd8d00c6b1b6045ec70e32aa0969710e9f"/>
      <w:bookmarkEnd w:id="2"/>
      <w:bookmarkEnd w:id="3"/>
    </w:p>
    <w:p>
      <w:pPr>
        <w:pStyle w:val="Style18"/>
        <w:numPr>
          <w:ilvl w:val="0"/>
          <w:numId w:val="0"/>
        </w:numPr>
        <w:spacing w:before="0" w:after="0"/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регистрации изменений к рабочей программ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математике 1 класс</w:t>
      </w:r>
      <w:r>
        <w:rPr>
          <w:b/>
          <w:sz w:val="24"/>
          <w:szCs w:val="24"/>
          <w:vertAlign w:val="subscript"/>
        </w:rPr>
        <w:t xml:space="preserve">  (название программ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ителя</w:t>
      </w:r>
      <w:r>
        <w:rPr>
          <w:sz w:val="24"/>
          <w:szCs w:val="24"/>
        </w:rPr>
        <w:t xml:space="preserve"> Каратаевой Светланы Адиславов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384"/>
        <w:gridCol w:w="1802"/>
        <w:gridCol w:w="2690"/>
        <w:gridCol w:w="338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ь изменения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ующие действ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2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jc w:val="both"/>
        <w:rPr>
          <w:rStyle w:val="Emphasis"/>
          <w:i w:val="false"/>
          <w:i w:val="false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  <w:u w:val="single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тчет о выполнении реализуемой учебной программы по содержанию  по   математике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Учитель:           Каратаева Светлана Адислав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мет           математик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ласс               </w:t>
      </w:r>
      <w:r>
        <w:rPr>
          <w:sz w:val="24"/>
          <w:szCs w:val="24"/>
          <w:u w:val="single"/>
        </w:rPr>
        <w:t>1А,1Б,1В,1Г</w:t>
      </w:r>
    </w:p>
    <w:p>
      <w:pPr>
        <w:pStyle w:val="Normal"/>
        <w:jc w:val="both"/>
        <w:rPr/>
      </w:pPr>
      <w:r>
        <w:rPr>
          <w:sz w:val="24"/>
          <w:szCs w:val="24"/>
        </w:rPr>
        <w:t>Количество часов:   в неделю 4 часа; в год 132 часа</w:t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рамма: Математика. Примерная рабочая программа начального общего образования  (для 1—4 классов образовательных организаций) Москва 202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ик:         по математике Александровой Э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1 четверти - ____ часа (сов); во 2 четверти - ____ часа (с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3 четверти - ____ часа (сов); в 4 четверти - ____ часа (сов); </w:t>
        <w:tab/>
        <w:t>в год - _____ часа (сов)</w:t>
      </w:r>
    </w:p>
    <w:p>
      <w:pPr>
        <w:pStyle w:val="Normal"/>
        <w:tabs>
          <w:tab w:val="clear" w:pos="708"/>
          <w:tab w:val="left" w:pos="62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3"/>
      <w:footerReference w:type="first" r:id="rId4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153" w:after="0"/>
      <w:ind w:left="173" w:hanging="171"/>
      <w:outlineLvl w:val="2"/>
    </w:pPr>
    <w:rPr>
      <w:rFonts w:ascii="Trebuchet MS" w:hAnsi="Trebuchet MS" w:eastAsia="Trebuchet MS" w:cs="Trebuchet MS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spacing w:before="71" w:after="0"/>
      <w:ind w:left="174" w:hanging="0"/>
      <w:jc w:val="both"/>
      <w:outlineLvl w:val="3"/>
    </w:pPr>
    <w:rPr>
      <w:rFonts w:ascii="Trebuchet MS" w:hAnsi="Trebuchet MS" w:eastAsia="Trebuchet MS" w:cs="Trebuchet M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8"/>
      <w:sz w:val="20"/>
      <w:szCs w:val="20"/>
      <w:lang w:val="ru-RU" w:bidi="ar-SA"/>
    </w:rPr>
  </w:style>
  <w:style w:type="character" w:styleId="WW8Num9z1">
    <w:name w:val="WW8Num9z1"/>
    <w:qFormat/>
    <w:rPr>
      <w:rFonts w:ascii="Cambria" w:hAnsi="Cambria" w:eastAsia="Cambria" w:cs="Cambria"/>
      <w:w w:val="108"/>
      <w:sz w:val="20"/>
      <w:szCs w:val="20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basedOn w:val="Style12"/>
    <w:qFormat/>
    <w:rPr/>
  </w:style>
  <w:style w:type="character" w:styleId="3">
    <w:name w:val="Основной текст (3)_"/>
    <w:qFormat/>
    <w:rPr>
      <w:b/>
      <w:bCs/>
      <w:sz w:val="27"/>
      <w:szCs w:val="27"/>
      <w:shd w:fill="FFFFFF" w:val="clear"/>
    </w:rPr>
  </w:style>
  <w:style w:type="character" w:styleId="31">
    <w:name w:val="Основной текст (3) + Не полужирный"/>
    <w:basedOn w:val="3"/>
    <w:qFormat/>
    <w:rPr/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Futr">
    <w:name w:val="futr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spacing w:lineRule="exact" w:line="302" w:before="0" w:after="337"/>
      <w:jc w:val="center"/>
    </w:pPr>
    <w:rPr>
      <w:b/>
      <w:bCs/>
      <w:color w:val="000000"/>
      <w:kern w:val="2"/>
      <w:sz w:val="24"/>
      <w:szCs w:val="24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(3)"/>
    <w:basedOn w:val="Normal"/>
    <w:qFormat/>
    <w:pPr>
      <w:widowControl/>
      <w:shd w:fill="FFFFFF" w:val="clear"/>
      <w:autoSpaceDE w:val="true"/>
      <w:spacing w:lineRule="exact" w:line="322" w:before="240" w:after="24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rus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www.rus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www.rus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www.rus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www.rus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www.rusedu.ru/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www.rus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school-collection.edu.ru/" TargetMode="External"/><Relationship Id="rId23" Type="http://schemas.openxmlformats.org/officeDocument/2006/relationships/hyperlink" Target="http://www.rusedu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www.rusedu.ru/" TargetMode="External"/><Relationship Id="rId26" Type="http://schemas.openxmlformats.org/officeDocument/2006/relationships/hyperlink" Target="http://school-collection.edu.ru/" TargetMode="External"/><Relationship Id="rId27" Type="http://schemas.openxmlformats.org/officeDocument/2006/relationships/hyperlink" Target="http://www.rusedu.ru/" TargetMode="External"/><Relationship Id="rId28" Type="http://schemas.openxmlformats.org/officeDocument/2006/relationships/hyperlink" Target="http://school-collection.edu.ru/" TargetMode="External"/><Relationship Id="rId29" Type="http://schemas.openxmlformats.org/officeDocument/2006/relationships/hyperlink" Target="http://school-collection.edu.ru/" TargetMode="External"/><Relationship Id="rId30" Type="http://schemas.openxmlformats.org/officeDocument/2006/relationships/hyperlink" Target="http://www.rusedu.ru/" TargetMode="External"/><Relationship Id="rId31" Type="http://schemas.openxmlformats.org/officeDocument/2006/relationships/hyperlink" Target="http://school-collection.edu.ru/" TargetMode="External"/><Relationship Id="rId32" Type="http://schemas.openxmlformats.org/officeDocument/2006/relationships/hyperlink" Target="http://www.rusedu.ru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www.rusedu.ru/" TargetMode="External"/><Relationship Id="rId35" Type="http://schemas.openxmlformats.org/officeDocument/2006/relationships/hyperlink" Target="http://school-collection.edu.ru/" TargetMode="External"/><Relationship Id="rId36" Type="http://schemas.openxmlformats.org/officeDocument/2006/relationships/hyperlink" Target="http://www.rusedu.ru/" TargetMode="External"/><Relationship Id="rId37" Type="http://schemas.openxmlformats.org/officeDocument/2006/relationships/hyperlink" Target="http://school-collection.edu.ru/" TargetMode="External"/><Relationship Id="rId38" Type="http://schemas.openxmlformats.org/officeDocument/2006/relationships/hyperlink" Target="http://www.rusedu.ru/" TargetMode="External"/><Relationship Id="rId39" Type="http://schemas.openxmlformats.org/officeDocument/2006/relationships/hyperlink" Target="http://www.rusedu.ru/" TargetMode="Externa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3:00Z</dcterms:created>
  <dc:creator>пиьб\ю</dc:creator>
  <dc:description/>
  <cp:keywords/>
  <dc:language>en-US</dc:language>
  <cp:lastModifiedBy>user</cp:lastModifiedBy>
  <cp:lastPrinted>2019-10-30T08:17:00Z</cp:lastPrinted>
  <dcterms:modified xsi:type="dcterms:W3CDTF">2021-09-07T10:47:00Z</dcterms:modified>
  <cp:revision>10</cp:revision>
  <dc:subject/>
  <dc:title>Краевое государственное общеобразовательное учреждение</dc:title>
</cp:coreProperties>
</file>