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>
          <w:color w:val="000000"/>
        </w:rPr>
        <w:t xml:space="preserve">Рассмотрено на заседании кафедры                                                                                                     Утверждено  Приказом № 230 -У </w:t>
      </w:r>
    </w:p>
    <w:p>
      <w:pPr>
        <w:pStyle w:val="Style21"/>
        <w:rPr/>
      </w:pPr>
      <w:r>
        <w:rPr>
          <w:color w:val="000000"/>
        </w:rPr>
        <w:t>Протокол № 1 от «25»  августа 2021 г.                                                                                                       от «26» августа 2021года</w:t>
      </w:r>
    </w:p>
    <w:p>
      <w:pPr>
        <w:pStyle w:val="32"/>
        <w:shd w:fill="auto" w:val="clear"/>
        <w:spacing w:before="0" w:after="28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before="0" w:after="28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8"/>
          <w:szCs w:val="28"/>
        </w:rPr>
        <w:t>Рабочая программа на 20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чебный год</w:t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jc w:val="both"/>
        <w:rPr/>
      </w:pPr>
      <w:r>
        <w:rPr>
          <w:rStyle w:val="31"/>
          <w:b/>
          <w:sz w:val="24"/>
          <w:szCs w:val="24"/>
        </w:rPr>
        <w:t>Предмет:</w:t>
      </w:r>
      <w:r>
        <w:rPr>
          <w:sz w:val="24"/>
          <w:szCs w:val="24"/>
        </w:rPr>
        <w:t xml:space="preserve"> математика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Учитель: Глуханько Марина Ивановна, высшая квалификационная категория 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Класс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3А, Б, В, Г, НОО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всего 136 в год, в неделю: 4 час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ровень изучения: базовый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-методическое обеспечение: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Учебник:</w:t>
      </w:r>
      <w:r>
        <w:rPr>
          <w:sz w:val="24"/>
          <w:szCs w:val="24"/>
        </w:rPr>
        <w:t xml:space="preserve"> Э.И. Александрова. Математика.3 класс, в двух книгах. Издательство – М.:ВИТА-ПРЕСС,2017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Рабочая программа: </w:t>
      </w:r>
      <w:r>
        <w:rPr>
          <w:sz w:val="24"/>
          <w:szCs w:val="24"/>
        </w:rPr>
        <w:t>Математика.  Сборник примерных программ для начальной школы  под редакцией А.Б. Воронцова  (система развивающего обучения  Д.Б. Эльконина - В.В. Давыдова).  Издательство – М.:, ВИТА-ПРЕСС, 2012, 384с.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Методическое пособие: </w:t>
      </w:r>
      <w:r>
        <w:rPr>
          <w:sz w:val="24"/>
          <w:szCs w:val="24"/>
        </w:rPr>
        <w:t>Э.И. Александрова. Методика обучения математике в начальной школе. 3 класс. Издательство – М.:, ВИТА-ПРЕСС, 2013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Оценочные материалы:  </w:t>
      </w:r>
      <w:r>
        <w:rPr>
          <w:sz w:val="24"/>
          <w:szCs w:val="24"/>
        </w:rPr>
        <w:t>А.Э. Александрова. Математика. Контрольные работы. 3 класс.  Издательство – М.: БИНОМ. Лаборатория знаний, 2019.-79 с.</w:t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е тематическое планирование составлено на осно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тематика.  Сборник примерных программ для начальной школы  под редакцией А.Б. Воронцова (система развивающего обучения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.Б. Эльконина  - В.В. Давыдова). Издательство – М.:, ВИТА-ПРЕСС, 2012, 384с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2640" w:leader="none"/>
        </w:tabs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держание рабочей программы – ФГОС НОО, утвержденного приказом Министерства образования и науки РФ от 06 октября 2009 года № 373 «Об утверждении 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йск, 202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: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Федеральные государственные образовательные стандарты начального общего образования нацеливают на достижение планируемых результатов, понимаемых как совокупность личностных, метапредметных (универсальных) и предметных результатов. В результате освоения программы в 4 классе планируется достижение младшими школьниками следующих результатов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: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Развитие самостоятельности и личной ответственности: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и способность к саморазвитию;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умение понимать и принимать точку зрения другого человека и аргументировать собственную; 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особность к критическому мышлению;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пособность слушать и слышать собеседника, готовность прийти на помощь в совместной деятельности.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Овладение начальными навыками адаптации в динамично изменяющемся и развивающемся мире: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декватно оценивать свои возможности при решении поставленных учебно-практических задач;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в коммуникации осуществлять постановку новых целей и задач (в пределах своих возможностей);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принимать на себя ответственность за организацию совместной деятельности;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витие навыков сотрудничества со взрослыми и сверстниками.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инятие и освоение социальной роли ученика: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мотивации к обучению и познанию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учиться на базовом и высоком уровне на основе учебно-познавательных мотивов (в пределах своих возможностей);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активно осваивать новое содержание, открывать новые способы решения учебно-практических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задач (в пределах своих возможностей); 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саморефлексии причин успешности / неуспешности в своей учебной деятельности.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>Формирование эстетических потребностей, ценностей и чувств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готовность к самореализации (выражения себя) в различных видах творческой и проектной деятельности.</w:t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:</w:t>
      </w:r>
    </w:p>
    <w:p>
      <w:pPr>
        <w:pStyle w:val="Normal"/>
        <w:widowControl/>
        <w:spacing w:lineRule="auto" w:line="276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Основные группы познавательных результатов:</w:t>
      </w:r>
    </w:p>
    <w:p>
      <w:pPr>
        <w:pStyle w:val="Normal"/>
        <w:widowControl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ебно-логические универсальные действия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проводить сравнение и классификацию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>способов решения задач по самостоятельно выбранным основаниям и критериям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схематизации и моделирования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выделять в процессе анализа задачи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ребование и условие.</w:t>
      </w:r>
    </w:p>
    <w:p>
      <w:pPr>
        <w:pStyle w:val="Normal"/>
        <w:widowControl/>
        <w:spacing w:lineRule="auto" w:line="276"/>
        <w:rPr/>
      </w:pPr>
      <w:r>
        <w:rPr>
          <w:i/>
          <w:sz w:val="24"/>
          <w:szCs w:val="24"/>
        </w:rPr>
        <w:t>Учебно-информационные универсальные действия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осуществлять расширенный поиск информации с использованием ресурсов библиотеки и Интернета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компетентности решения учебно-практических задач на основе способности записывать, фиксировать полученную из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>разных источников существенную и несущественную информацию, в том числе с помощью инструментов ИКТ.</w:t>
      </w:r>
    </w:p>
    <w:p>
      <w:pPr>
        <w:pStyle w:val="Normal"/>
        <w:widowControl/>
        <w:spacing w:lineRule="auto" w:line="276"/>
        <w:rPr/>
      </w:pPr>
      <w:r>
        <w:rPr>
          <w:i/>
          <w:sz w:val="24"/>
          <w:szCs w:val="24"/>
        </w:rPr>
        <w:t>Универсальные учебные действия решения задач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решать учебно-практические задачи по освоенному способу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онимать, что причина неудач при решении учебно-практических задач может находиться в неправильно осуществленных учебных действиях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роизвольно и осознанно владеть общими способами решения учебно-практических задач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выбирать наиболее эффективные способы решения учебно-практических задач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-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уациях неуспеха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определять и формулировать проблему в своей учебной деятельности при решении учебно-практической задачи и построении нового способа решения задачи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ереводить проблему в задачу и находить наиболее эффективные способы ее решения.</w:t>
      </w:r>
    </w:p>
    <w:p>
      <w:pPr>
        <w:pStyle w:val="Normal"/>
        <w:widowControl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группы коммуникативных результатов:</w:t>
      </w:r>
    </w:p>
    <w:p>
      <w:pPr>
        <w:pStyle w:val="Normal"/>
        <w:widowControl/>
        <w:spacing w:lineRule="auto" w:line="276"/>
        <w:rPr/>
      </w:pPr>
      <w:r>
        <w:rPr>
          <w:i/>
          <w:sz w:val="24"/>
          <w:szCs w:val="24"/>
        </w:rPr>
        <w:t>Коммуникативные универсальные учебные действия, направленные на передачу информации другим людям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строить понятное для партнера по диалогу простое монологическое высказывание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слушать собеседника, задавать простые вопросы в процессе диалога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задавать вопросы в процессе диалога, необходимые для организации совместной деятельности и сотрудничества с партнерами при решении учебно-практических задач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владение навыками смыслового чтения текстов задач.</w:t>
      </w:r>
    </w:p>
    <w:p>
      <w:pPr>
        <w:pStyle w:val="Normal"/>
        <w:widowControl/>
        <w:spacing w:lineRule="auto" w:line="276"/>
        <w:rPr/>
      </w:pPr>
      <w:r>
        <w:rPr>
          <w:i/>
          <w:sz w:val="24"/>
          <w:szCs w:val="24"/>
        </w:rPr>
        <w:t>Коммуникативные универсальные учебные действия, направленные на учет позиции собеседника, партнера по деятельности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допускать возможность различных точек зрения, в том числе не совпадающих с его собственной, и ориентироваться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>на позицию партнера в общении и взаимодействии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формулировать собственное мнение и позицию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онимать относительность мнений и подходов к решению проблемы, договариваться и приходить к общему решению в совместной деятельности, в том числе в ситуации столкновения интересов при решении учебно-практических задач.</w:t>
      </w:r>
    </w:p>
    <w:p>
      <w:pPr>
        <w:pStyle w:val="Normal"/>
        <w:widowControl/>
        <w:spacing w:lineRule="auto" w:line="276"/>
        <w:rPr/>
      </w:pPr>
      <w:r>
        <w:rPr>
          <w:i/>
          <w:sz w:val="24"/>
          <w:szCs w:val="24"/>
        </w:rPr>
        <w:t>Коммуникативные универсальные учебные действия, направленные на кооперацию и сотрудничество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мение определять общую цель и путь ее достижения; умение договариваться о распределении функций и ролей в совместной деятельности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осуществлять взаимный контроль и оказывать в сотрудничестве необходимую взаимопомощь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различать цель, способ и результат действия и передавать эти различения в диалоге с партнерами при решении учебно-практических задач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кооперировать деятельность других людей, т.е. согласовывать усилия по достижению общей цели при решении учебно-практических задач.</w:t>
      </w:r>
    </w:p>
    <w:p>
      <w:pPr>
        <w:pStyle w:val="Normal"/>
        <w:widowControl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группы регулятивных результатов:</w:t>
      </w:r>
    </w:p>
    <w:p>
      <w:pPr>
        <w:pStyle w:val="Normal"/>
        <w:widowControl/>
        <w:spacing w:lineRule="auto" w:line="276"/>
        <w:rPr/>
      </w:pPr>
      <w:r>
        <w:rPr>
          <w:i/>
          <w:sz w:val="24"/>
          <w:szCs w:val="24"/>
        </w:rPr>
        <w:t>Регулятивные универсальные учебные действия целеполагания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ринимать цель учебно-практической задачи и сохранять ее при выполнении учебных действий. Регулятивные универсальные учебные действия планирования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планировать собственные действия при решении учебно-практической задачи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следовать установленному плану нахождения способа решения задачи.</w:t>
      </w:r>
    </w:p>
    <w:p>
      <w:pPr>
        <w:pStyle w:val="Normal"/>
        <w:widowControl/>
        <w:spacing w:lineRule="auto" w:line="276"/>
        <w:rPr/>
      </w:pPr>
      <w:r>
        <w:rPr>
          <w:i/>
          <w:sz w:val="24"/>
          <w:szCs w:val="24"/>
        </w:rPr>
        <w:t>Регулятивные универсальные учебные действия контроля и коррекции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следовать установленным правилам контроля и успешно использовать их в процессе решения задач, не допуская  шибок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осуществлять пошаговый и итоговый контроль по результату решения задачи, самостоятельно обнаруживать ошибки и вносить коррективы при решении учебно-практической задачи.</w:t>
      </w:r>
    </w:p>
    <w:p>
      <w:pPr>
        <w:pStyle w:val="Normal"/>
        <w:widowControl/>
        <w:spacing w:lineRule="auto" w:line="276"/>
        <w:rPr/>
      </w:pPr>
      <w:r>
        <w:rPr>
          <w:i/>
          <w:sz w:val="24"/>
          <w:szCs w:val="24"/>
        </w:rPr>
        <w:t>Регулятивные универсальные учебные действия оценки: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 адекватно воспринимать предложения и оценку учителей, товарищей, родителей и других людей;</w:t>
      </w:r>
    </w:p>
    <w:p>
      <w:pPr>
        <w:pStyle w:val="Normal"/>
        <w:widowControl/>
        <w:spacing w:lineRule="auto" w:line="276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ирование умения, используя результаты контроля и оценки вносить необходимые коррективы в решение учебно-практической</w:t>
      </w:r>
    </w:p>
    <w:p>
      <w:pPr>
        <w:pStyle w:val="Normal"/>
        <w:widowControl/>
        <w:spacing w:lineRule="auto" w:line="276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задачи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</w:rPr>
        <w:t>Планируемые предметные результаты обучения предмету «Математика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математики как универсального средства познания мира и использование начальных математических знаний для объяснения и описания свойств предметов, процессов и явлений окружающего мир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воение учеником общих или обобщенных способов действий при измерении величин, конструировании и выполнении арифметических действий с числами, решении уравнений и текстовых задач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использовать различные графические модели (схемы, диаграммы, таблицы и др.) для анализа и оценки количественных и пространственных отношений, интерпретации исходных данных, конкретизации способов действ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своение основ научного математического мышления, включая логическое и алгоритмическое мышлен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наглядно представлять данные и процессы, записывать и выполнять алгоритмы, прикидку и оценку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математической речью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ность производить измерение (и отмеривание) различных величин, понимать и записывать результаты в форме числа как кратного отношения величин, различать количественное и порядковое число, выполнять письменные и на их основе устные вычисления с числами, понимать основные принципы образования многозначного числа, выполнения любого арифметического действ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использовать графические модели для поиска способов решения текстовой задачи, решения уравнения, нахождения значения выраж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описывать результаты исследований в знаковой и словесной форма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воение базовых математических понятий на единой с основной и старшей школой понятийной основе, сохраняя тем самым преемственность в содержании.</w:t>
      </w:r>
    </w:p>
    <w:p>
      <w:pPr>
        <w:pStyle w:val="Normal"/>
        <w:shd w:fill="FFFFFF" w:val="clear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pacing w:lineRule="auto" w:line="276"/>
        <w:jc w:val="center"/>
        <w:rPr/>
      </w:pPr>
      <w:r>
        <w:rPr>
          <w:b/>
          <w:sz w:val="24"/>
          <w:szCs w:val="24"/>
        </w:rPr>
        <w:t>К концу 3-го года обучения учащиеся должны овладеть следующими знаниями, умениями и навыками:</w:t>
      </w:r>
    </w:p>
    <w:p>
      <w:pPr>
        <w:pStyle w:val="Normal"/>
        <w:widowControl/>
        <w:numPr>
          <w:ilvl w:val="0"/>
          <w:numId w:val="5"/>
        </w:numPr>
        <w:spacing w:lineRule="auto" w:line="276"/>
        <w:rPr/>
      </w:pPr>
      <w:r>
        <w:rPr>
          <w:sz w:val="24"/>
          <w:szCs w:val="24"/>
        </w:rPr>
        <w:t>понимать смысл умножения как особого действия, связанного с переходом к новой мерке в процессе измерения величин;</w:t>
      </w:r>
    </w:p>
    <w:p>
      <w:pPr>
        <w:pStyle w:val="Normal"/>
        <w:widowControl/>
        <w:numPr>
          <w:ilvl w:val="0"/>
          <w:numId w:val="9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меть строить графические модели действия умножения, деления и осуществлять переход от этих моделей к буквенным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формулам и обратно;</w:t>
      </w:r>
    </w:p>
    <w:p>
      <w:pPr>
        <w:pStyle w:val="Normal"/>
        <w:widowControl/>
        <w:numPr>
          <w:ilvl w:val="0"/>
          <w:numId w:val="4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меть составлять с помощью схемы умножения (она же и деления) текстовые задачи и решать их, составляя выражение</w:t>
      </w:r>
    </w:p>
    <w:p>
      <w:pPr>
        <w:pStyle w:val="Normal"/>
        <w:widowControl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или уравнение;</w:t>
      </w:r>
    </w:p>
    <w:p>
      <w:pPr>
        <w:pStyle w:val="Normal"/>
        <w:widowControl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меть решать уравнения типа а · х = в, х · а = в, а : х = в, х : в = а;</w:t>
      </w:r>
    </w:p>
    <w:p>
      <w:pPr>
        <w:pStyle w:val="Normal"/>
        <w:widowControl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нать таблицу умножения однозначных чисел;</w:t>
      </w:r>
    </w:p>
    <w:p>
      <w:pPr>
        <w:pStyle w:val="Normal"/>
        <w:widowControl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меть умножать и делить многозначное число на многозначное;</w:t>
      </w:r>
    </w:p>
    <w:p>
      <w:pPr>
        <w:pStyle w:val="Normal"/>
        <w:widowControl/>
        <w:numPr>
          <w:ilvl w:val="0"/>
          <w:numId w:val="7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нать сетку классов чисел, включая класс миллиардов;</w:t>
      </w:r>
    </w:p>
    <w:p>
      <w:pPr>
        <w:pStyle w:val="Normal"/>
        <w:widowControl/>
        <w:numPr>
          <w:ilvl w:val="0"/>
          <w:numId w:val="6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владеть основными приемами устного счета при выполнении любого арифметического действия.        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Содержание тем учебного предмет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626" w:type="dxa"/>
        <w:jc w:val="left"/>
        <w:tblInd w:w="-242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067"/>
        <w:gridCol w:w="6663"/>
        <w:gridCol w:w="4677"/>
        <w:gridCol w:w="1219"/>
      </w:tblGrid>
      <w:tr>
        <w:trPr>
          <w:trHeight w:val="751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учебного курса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виды учебной деятельности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505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.Понятия умножения и деления.</w:t>
            </w:r>
          </w:p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Умножение как способ измерения величин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связанный с переходом в процессе измерения к новым меркам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решение задач, приводящих к изменению единиц измерения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е изображение умножения. Оценка различных отношений между величинами и исходной меркой: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гда измерение удобно производить исходной меркой;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гда для измерения нужна дополнительная (промежуточная) мерка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Конструирование формулы вида «по </w:t>
            </w:r>
            <w:r>
              <w:rPr>
                <w:i/>
                <w:iCs/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</w:rPr>
              <w:t xml:space="preserve">взять </w:t>
            </w:r>
            <w:r>
              <w:rPr>
                <w:i/>
                <w:iCs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раз»: </w:t>
            </w:r>
            <w:r>
              <w:rPr>
                <w:i/>
                <w:iCs/>
                <w:sz w:val="24"/>
                <w:szCs w:val="24"/>
              </w:rPr>
              <w:t>А/Е = а • в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 термина «умножение». Переход от словесной формы к графической, знаковой и обратно. Конструирование способа замены любого произведения двух чисел одним числом в позиционной форме в десятичной системе счисления как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ого способа сравнения величин, описанных в виде произведения: а) с помощью числовых прямых или двух линеек;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15; б) с опорой на отношение частей и целого, т. е. на связь умножения с:сложением (в формуле </w:t>
            </w:r>
            <w:r>
              <w:rPr>
                <w:i/>
                <w:iCs/>
                <w:sz w:val="24"/>
                <w:szCs w:val="24"/>
              </w:rPr>
              <w:t xml:space="preserve">а • в = с, </w:t>
            </w: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iCs/>
                <w:sz w:val="24"/>
                <w:szCs w:val="24"/>
              </w:rPr>
              <w:t xml:space="preserve">а </w:t>
            </w:r>
            <w:r>
              <w:rPr>
                <w:sz w:val="24"/>
                <w:szCs w:val="24"/>
              </w:rPr>
              <w:t xml:space="preserve">— часть, </w:t>
            </w:r>
            <w:r>
              <w:rPr>
                <w:i/>
                <w:iCs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 xml:space="preserve">— количество частей, </w:t>
            </w:r>
            <w:r>
              <w:rPr>
                <w:i/>
                <w:iCs/>
                <w:sz w:val="24"/>
                <w:szCs w:val="24"/>
              </w:rPr>
              <w:t>с -</w:t>
            </w:r>
            <w:r>
              <w:rPr>
                <w:sz w:val="24"/>
                <w:szCs w:val="24"/>
              </w:rPr>
              <w:t>целое)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, включающих отношение «больше в... раз» «меньше в... раз», как новый способ уравнивания величин. Кратное сравнение величин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диаграмм при решении задач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  <w:r>
              <w:rPr>
                <w:bCs/>
                <w:i/>
                <w:iCs/>
                <w:sz w:val="24"/>
                <w:szCs w:val="24"/>
              </w:rPr>
              <w:t>. Деление как действие по определению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) промежуточной мерки — деление «на части»; б) числа промежуточных мерок — деление «по содержанию»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членность операции умножения. Исследование зависимости между величиной, промежуточной меркой и их количеством. Связь деления с вычитанием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sz w:val="24"/>
                <w:szCs w:val="24"/>
              </w:rPr>
              <w:t>Введение названий компонентов при умножении и делении и их связь с понятием целого и части. Графическое моделирование деления. Зависимость результатов умножения и деления от изменения компонентов и наоборот. Решение и составление по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м текстовых задач, уравнений, тематических выражений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чебной ситуации, требующей перехода к новой мере. Поиск способа измерения величины, которая значительно больше данной мерки. Конструирова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в моделирования нового способа измерения (схемы и формулы умножения). Исследование, результатом которого становится выявление свойств умножения. Установление зависимостей умножения и сложения, умножения и деления, деления и вычитания. Поиск способов решения задач, уравнений и нахождение значений выражений с опорой на схему. Подбор и придумывание текстовых задач по данной схеме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шибкоопасных мест при построении схемы. Оценка своих возможностей при выборе заданий. Осуществление пошагового контроля при построении схем и вычислениях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</w:tr>
      <w:tr>
        <w:trPr>
          <w:trHeight w:val="505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Свойства умножения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стительное свойство умножения. Вычисления с опорой на переместительное свойство. Сочетательное свойство и вычисления с опорой на него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 относительно сложения и вычитания. Порядок выполнения действий, изменение порядка выполнения действий с опорой на схему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стных вычислений с опорой на свойства сложения и умножения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ые способы вычислений. Решение текстовых задач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чебной ситуации, требующей примения переместительного, сочетательного, распределительное свойства умножения. Конструирование способов моделирования математических свойств. Письменные вычисления с опорой на модель. Использование приемов устных вычислений с опорой на свойства сложения и умножения. Использование рациональных способов вычислений. Решение текстовых задач.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505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Умножение и деление многозначных чисел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остановка задачи нахождения произведения многозначных чисел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sz w:val="24"/>
                <w:szCs w:val="24"/>
              </w:rPr>
              <w:t xml:space="preserve">2. </w:t>
            </w:r>
            <w:r>
              <w:rPr>
                <w:bCs/>
                <w:iCs/>
                <w:sz w:val="24"/>
                <w:szCs w:val="24"/>
              </w:rPr>
              <w:t>Конструирование</w:t>
            </w:r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а умножения многозначного числа на однозначно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сновы для умножения многозначного числа на многозначное. Выделе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 поразрядности выполнения действия. Конструирование способа нахождения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а как последовательное нахождение: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зрядов, которые «переполняются»;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личества цифр в результате;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цифры каждого разряда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3. Постановка задачи составления таблицы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ножения однозначных чисел (таблицы Пифагора), включая случаи умножения на 0 и 1. Умножение на 10, 100, 1000 и т. д. Способы работы с таблицей как со справочником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4. Постановка задачи запоминания таблицы умножения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рассмотрение каждой таблицы в отдельности. Таблица умножения на 9 и соответствующая таблица деления; умножение любых многозначных чисел, записанных с помощью цифр 0, 1,9, на любое однозначное число с опорой на переместительное свойство умножения; умножение «в столбик» на числа, оканчивающиеся нулями: 90, 900, 9000 и т. д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на 2 и таблица деления; умножение многозначных чисел, включающее умножение на 9 и 2. Умножение на 20, 200, 2000 и т. д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5. Деление с остатком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его графическое представление. Деление с остатком в случае, когда делимое меньше делителя. Необходимые и достаточные условия нахождения результата деления с остатком. Решение текстовых задач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6. Таблицы умножения и деления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5 и 6, 4 и на 8, 3 и 7. Умножение многозначных чисел на однозначные числа и разрядные единицы. Приемы устных и письменных вычислений при решении уравнений и текстовых задач, в которых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енные данные могут быть заменены такими числами, с которыми учащиеся могут выполнять действия. Умножение многозначных чисел на разрядные единицы. Реше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ых задач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7. Классы чисел. Сетка классов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Чтение и запись многозначных чисел. Определение количества десятков, сотен, тысяч и т. д. Определение количества цифр в записи многозначного числа по старшему разряду. Действия с многозначными числами. Текстовые задачи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 xml:space="preserve">8. Умножение многозначного числа на многозначное. </w:t>
            </w:r>
            <w:r>
              <w:rPr>
                <w:sz w:val="24"/>
                <w:szCs w:val="24"/>
              </w:rPr>
              <w:t>Конструирование способа умножения многозначного числа на многозначное и запись его в виде модели. Определение числа цифр в произведении. Решение и составление уравнений,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их выражений, текстовых задач по заданным схемам и наоборот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9. Деление многозначных чисел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труирование способа деления многогозначного числа на однозначное: принципы поразрядности при делении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деления любого многозначного числа на любое многозначное: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пределение первого неполного делимого (разбиение);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ахождение количества цифр в частном;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ахождение «подсказок» при делении многозначных чисел, с опорой на которые происходит подбор цифры в частном. Умножением, а не делением подбирается цифра в частном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10. Нахождение значения числового выражения</w:t>
            </w:r>
            <w:r>
              <w:rPr>
                <w:sz w:val="24"/>
                <w:szCs w:val="24"/>
              </w:rPr>
              <w:t>, содержащего деление многозначного числа на многозначное. Порядок действий в математических выражениях, составленных из многозначных чисел и включающих все арифметические действия. Использование калькулятора для проверки. Решение задач и уравнений на все действия с многозначными числами. Отображение информации, содержащейся в текстовых задачах, в виде диаграммы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ладение общим принципом образования многозначного числа в десятичной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счисления. Наблюдение за способом образования каждой следующей меры в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ой системе мер и зависимостью между величиной, меркой и числом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ая форма записи результатов измерения. Моделирование отношений между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ами в десятичной системе мер (с помощью графической схемы) и отношений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азрядами (с помощью разрядной таблицы). Постановка задачи на расшире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разрядов до семи. Конкретизация общего принципа сравнения многозначных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 на сравнение чисел с 5—7 разрядами. Оценивание границы знаний,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х для чтения и сравнения многозначных чисел без ограничения числа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ов. Поиск способов решения задач и нахождение значений выражений с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рой на схему. Подбор и придумывание текстовых задач по схеме. Анализ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коопасных мест при вычислениях. Осуществление пошагового контроля при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и схем и вычислениях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предметного смысла действий умножения и деления и способов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я произведения и частного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умножения многозначного числа на многозначное. Описание, в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во-символической форме способа умножения многозначного числа на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ое и, как следствие, на однозначное. Исследование свойств умножениякак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конструирования способа умножения многозначного на многозначное, на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е и на однозначное. Использование свойств умножения как основы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ительных приемов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по составлению таблицы умножения. Восстановление общего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 выполнений действий с многозначными числами в десятичной систем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сления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одели, фиксирующей общий способ выполнения любого арифметического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, в том числе умножения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таблиц умножения однозначных чисел от 0 до 9 и их исследование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зависимости цифр в произведении от изменяющегося множителя как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непроизвольного запоминания произведений. Сравнение разных способов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ений с выбором рационального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треугольников по сторонам. Поиск способов решения задач и нахождения значения выражения с опорой на схему. Подбор и придумывание текстовых задач по данной схеме. Анализ ошибкоопасных мест (составле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а ошибок с использованием знаково-символических средств).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воих возможностей при выборе заданий. Осуществление пошагового контроля при построении схем и вычислениях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</w:tr>
      <w:tr>
        <w:trPr>
          <w:trHeight w:val="751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Действия с многозначными числами.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1.Поразрядность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я всех действий с многозначными числами как основной принцип построения этих действий. (Рефлексия.) Запись и выполнение сложения, вычитания, умножения и деление «в столбик»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2. Классификация устных и письменных вычислений</w:t>
            </w:r>
            <w:r>
              <w:rPr>
                <w:sz w:val="24"/>
                <w:szCs w:val="24"/>
              </w:rPr>
              <w:t>. Анализ известных детям способов устных и письменных вычислений, содержащих: а) сложение и вычитание; б) умножение и деление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3. Приемы устных вычислений</w:t>
            </w:r>
            <w:r>
              <w:rPr>
                <w:sz w:val="24"/>
                <w:szCs w:val="24"/>
              </w:rPr>
              <w:t>: умножение на 11, на 101, умножение и деле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5 и другие числа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bCs/>
                <w:iCs/>
                <w:sz w:val="24"/>
                <w:szCs w:val="24"/>
              </w:rPr>
              <w:t>4. Признаки делимости</w:t>
            </w:r>
            <w:r>
              <w:rPr>
                <w:sz w:val="24"/>
                <w:szCs w:val="24"/>
              </w:rPr>
              <w:t>: на 2, 5 и 10; на 4, 25, 100; на 8, 125, 1000: на 9 и 3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6, 15, 36 и другие как одновременная опора на известные признаки делимости на 2, 3, 4, 5, 9 и т.д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. Решение текстовых задач</w:t>
            </w:r>
            <w:r>
              <w:rPr>
                <w:sz w:val="24"/>
                <w:szCs w:val="24"/>
              </w:rPr>
              <w:t>, включающих необходимость использования признаков делимости.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и конструирование приемов устного умножения и деления многозначных чисел, которые сводятся к внетабличным вычислениям в пределах 100 (в отдельных случаях в пределах 1000), к которым сводятся многие случаи умножения «круглых» чисел. Прикидка результата. Признаки делимости: на 2, 5 и 10; на 4, 25, 100; на 8, 125, 1000: на 9 и 3. Признаки делимости на 6, 15, 36 и другие как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временная опора на известные признаки делимости на 2, 3, 4, 5, 9 и т.д. Поиск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ов решения задач и нахождения значения выражения с опорой на схему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и придумывание текстовых задач по данной схеме. Анализ ошибкоопасных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sz w:val="24"/>
                <w:szCs w:val="24"/>
              </w:rPr>
              <w:t>мест при построении схемы. Оценка своих возможностей при выборе устного или письменного способа выполнения умножения и деления. Анализ ошибкоопасных мест (составление справочника ошибок с использованием знаково-символических</w:t>
            </w:r>
          </w:p>
          <w:p>
            <w:pPr>
              <w:pStyle w:val="Normal"/>
              <w:widowControl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) при решении задач. Осуществление пошагового контроля при решении задач и вычислениях.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  <w:tr>
        <w:trPr>
          <w:trHeight w:val="260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</w:tbl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е тематическое планирование по математике</w:t>
      </w:r>
    </w:p>
    <w:p>
      <w:pPr>
        <w:pStyle w:val="Normal"/>
        <w:tabs>
          <w:tab w:val="clear" w:pos="708"/>
          <w:tab w:val="left" w:pos="2640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391"/>
        <w:gridCol w:w="839"/>
        <w:gridCol w:w="671"/>
        <w:gridCol w:w="2181"/>
        <w:gridCol w:w="2348"/>
        <w:gridCol w:w="2639"/>
        <w:gridCol w:w="50"/>
      </w:tblGrid>
      <w:tr>
        <w:trPr>
          <w:trHeight w:val="142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З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нятия умножения и деления(24ч)</w:t>
            </w:r>
          </w:p>
          <w:p>
            <w:pPr>
              <w:pStyle w:val="Normal"/>
              <w:widowControl/>
              <w:tabs>
                <w:tab w:val="clear" w:pos="708"/>
                <w:tab w:val="left" w:pos="1020" w:leader="none"/>
                <w:tab w:val="center" w:pos="6892" w:leader="none"/>
              </w:tabs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е (стартовые) работы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: составление справочника ошибо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</w:rPr>
              <w:t>не задано; с.18№3; с.20№11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уравнений, включающих действия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я и вычитания многозначных чис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2№16;с.24№22;не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решение задач, приводящих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зменению единиц измерения. Графическо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умножения. Оценка различных отношений между величинами и исходной меркой: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огда измерение удобно производить исходной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ой;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огда для измерения нужна дополнительная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межуточная) мерка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формулы вида «по а взять b раз»:А/Е=а*б. Введение термина "умножения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8№3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использованием нового способа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я. Связь понятия частей и целого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формулой умножения. Названия компонентов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умножении. Переход от словесной формулы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графической, знаковой и обратно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9№36(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способа замены любого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ия двух чисел одним числом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зиционной форме в десятичной систем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сления как универсального способа сравнения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, описанных в виде произведения: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 помощью числовых прямых или двух линеек;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 опорой на отношение частей и целого, т. е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вязь умножения со сложением (в формул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· b = с , где а — часть, b — количество частей,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— целое). Умножение на 0 и на 1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2№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значений выражений, решение задач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уравнений, требующих умножения. Связь 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я со сложением.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2№48;с.43№49;с.45№5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как действие, обратное умножению: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«на части» и «по содержанию». Назва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ов при делении. Связь деления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вычитанием 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50№6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и составление по схемам задач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равнений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с.53№74;с.58№89;с.60№93(1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на измерение и построе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 с помощью промежуточной мерк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на поиск рациональных способов умножения. Переместительное свойство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7(П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войства умножения(12ч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 10, 100, 1000. Проверочная работ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9№116;с.70№118(2 столбик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3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ительное свойство умножения относительно сложения и вычитания. Изменение порядка  выполнения действий с опорой на схему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4(П);№126;12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тельное свойство умножения. Приемы устных вычислений. Рациональные способы вычислений. Проверочная работ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77№134;с.80№139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-3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для  к.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Умножение и деление многозначных чисел 55ч.</w:t>
            </w:r>
          </w:p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нахождения произведения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значных чисел и конструирование способа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я многозначного числа на многозначное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4№14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-3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способа умножения многозначного числа на однозначное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97№146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задачи составления таблиц умножения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З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9№1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9. Умножение многозначных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 на 9, 90. Проверочная раб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с.101№5;с.107№172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б.на 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2. Умножение многозначных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 на 2 и на 9. Проверочная работ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с.111№185;с.117№20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б.на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1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 остатком. Проверочная работа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правочника ошибо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с120№213;с.121№21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5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5. Умножение многозначных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 на 5, 9, 2. Выделение чисел -"подсказок"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б.на 5;повторять  на 9 и 2;с.129№23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5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и ее анализ. Составле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а ошибок 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для к.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н.ош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5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умножения 6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блицу на6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№279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умножения 4 и 8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блицу на 4 и8;с.9№284;с.15№297;с.17№305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-6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умножения 3 и 7. Использование таблиц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я при подборе компонентов при решении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. Проверочная работ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 таб. на3 и7;с.21№314;с.22№318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-7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многозначного числа на многозначное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 Составление справочника ошибо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;урок контрол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5№328;с.27№333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7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круглых чисе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30№3;с.38№34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-7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чисел. Сетка классо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с.60№376;выучить название классов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7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ых чисел. Конструирование способа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многозначного числа на многозначно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45№366;с.51№10(а);выучить алгоритм деления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7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ждение первого неполного делимого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с.67№39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-8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количества цифр в частно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69№396;с.73№406;с.77№41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8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«подсказок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струиров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0№423;с.81№430;с.82№43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-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уравнений и нахождение результатов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я и значений выражений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80№425;с.85№8(1):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9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на умножение многозначных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ел и ее анализ. Составление справочника ошибо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1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йствия с многозначными числами(45ч.)</w:t>
            </w:r>
          </w:p>
        </w:tc>
        <w:tc>
          <w:tcPr>
            <w:tcW w:w="26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-95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сех действий с многозначными числами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с.100№443;№446;с.108№468;с.112№48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устных и письменных вычислений.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ы устных вычислений 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;с.117№7;с.123№20(2)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на 11, 101 и др. Приемы устных вычислений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32№494;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-10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контроля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-1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2, 5 и 1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изнаки делимости на2,5 и 10;с.137№509</w:t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-11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делимости на 4, 25 и 100; на 8, 125 и 1000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изнаки делимости на 4,25 и100;8,125 и 1000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-11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делимости на 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изнак делимости на 9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-122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 делимости на 3. Решение задач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использованием признаков делимости.  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учить признак делимости на 3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-124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и ее анализ. Составление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ика ошибок 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-129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, уравнений с опорой на справочник</w:t>
            </w:r>
          </w:p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бок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152№21;24;с.158№35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-133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е контрольные работы и их анализ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 для к.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н.ош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-136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смекалку (по выбору)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адано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454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математике Э.И. Александровой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  <w:vertAlign w:val="subscript"/>
        </w:rPr>
      </w:pPr>
      <w:r>
        <w:rPr>
          <w:b/>
          <w:i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я Глуханько Марины Ивановны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7850</wp:posOffset>
                </wp:positionH>
                <wp:positionV relativeFrom="paragraph">
                  <wp:posOffset>76200</wp:posOffset>
                </wp:positionV>
                <wp:extent cx="9250045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  <w:gridCol w:w="2977"/>
                              <w:gridCol w:w="2976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ть изменения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рректирующие действ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148.1pt;mso-wrap-distance-left:9pt;mso-wrap-distance-right:9pt;mso-wrap-distance-top:0pt;mso-wrap-distance-bottom:0pt;margin-top:6pt;mso-position-vertical-relative:text;margin-left:45.5pt;mso-position-horizontal-relative:page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  <w:gridCol w:w="2977"/>
                        <w:gridCol w:w="2976"/>
                        <w:gridCol w:w="4820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№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п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менения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ть изменения</w:t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рректирующие действ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09" w:leader="none"/>
        </w:tabs>
        <w:spacing w:lineRule="auto" w:line="276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чет о выполнении реализуемой учебной программы по содержанию  по  математике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читель:          Глуханько Марина Ивановн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мет           математика</w:t>
      </w:r>
    </w:p>
    <w:p>
      <w:pPr>
        <w:pStyle w:val="Normal"/>
        <w:spacing w:lineRule="auto" w:line="27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ласс              </w:t>
      </w:r>
      <w:r>
        <w:rPr>
          <w:sz w:val="24"/>
          <w:szCs w:val="24"/>
          <w:u w:val="single"/>
        </w:rPr>
        <w:t>3А, 3Б, 3В, 3Г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оличество часов:   в неделю – 4часа; в год – 136часов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рской программы по математике Александровой Э.И,384с.-М.: БИНОМ. Лаборатория знаний, 2019г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чебник           Э.И.Александров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в 3 четверти - ____ часа (сов); в 4 четверти - ____ часа (сов); </w:t>
        <w:tab/>
        <w:t>в год - 136_____ часа (сов)</w:t>
      </w:r>
    </w:p>
    <w:p>
      <w:pPr>
        <w:pStyle w:val="Normal"/>
        <w:tabs>
          <w:tab w:val="clear" w:pos="708"/>
          <w:tab w:val="left" w:pos="62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basedOn w:val="Style14"/>
    <w:qFormat/>
    <w:rPr/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Futr">
    <w:name w:val="futr"/>
    <w:basedOn w:val="Style14"/>
    <w:qFormat/>
    <w:rPr/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  <w:kern w:val="2"/>
      <w:sz w:val="24"/>
      <w:szCs w:val="24"/>
      <w:lang w:val="en-US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240" w:after="24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49:00Z</dcterms:created>
  <dc:creator> пиьб\ю</dc:creator>
  <dc:description/>
  <cp:keywords/>
  <dc:language>en-US</dc:language>
  <cp:lastModifiedBy>user</cp:lastModifiedBy>
  <cp:lastPrinted>2014-02-25T21:18:00Z</cp:lastPrinted>
  <dcterms:modified xsi:type="dcterms:W3CDTF">2021-09-01T08:20:00Z</dcterms:modified>
  <cp:revision>403</cp:revision>
  <dc:subject/>
  <dc:title>Краевое государственное общеобразовательное учреждение</dc:title>
</cp:coreProperties>
</file>