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мотрено на заседании кафедры                                                                                                                               Утверждено  Приказом № 230-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1 от «25» августа 2021 г.                                                                                                                            от «26» августа 2021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rPr/>
      </w:pPr>
      <w:r>
        <w:rPr>
          <w:sz w:val="24"/>
          <w:szCs w:val="24"/>
        </w:rPr>
        <w:t>Рабочая программа на 20</w:t>
      </w:r>
      <w:r>
        <w:rPr>
          <w:sz w:val="24"/>
          <w:szCs w:val="24"/>
          <w:lang w:val="ru-RU"/>
        </w:rPr>
        <w:t xml:space="preserve">20 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учебный год</w:t>
      </w:r>
    </w:p>
    <w:p>
      <w:pPr>
        <w:pStyle w:val="32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rStyle w:val="31"/>
          <w:b/>
          <w:sz w:val="24"/>
          <w:szCs w:val="24"/>
        </w:rPr>
        <w:t>Предмет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усский язык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чителя:</w:t>
      </w:r>
      <w:r>
        <w:rPr>
          <w:sz w:val="24"/>
          <w:szCs w:val="24"/>
          <w:lang w:val="ru-RU"/>
        </w:rPr>
        <w:t xml:space="preserve"> Васильева Елена Юрьевна</w:t>
      </w:r>
      <w:r>
        <w:rPr>
          <w:sz w:val="24"/>
          <w:szCs w:val="24"/>
        </w:rPr>
        <w:t>, высшая квалификационная категория</w:t>
      </w:r>
      <w:r>
        <w:rPr>
          <w:sz w:val="24"/>
          <w:szCs w:val="24"/>
          <w:lang w:val="ru-RU"/>
        </w:rPr>
        <w:t xml:space="preserve">; Мальнева Любовь Борисовна, </w:t>
      </w:r>
      <w:r>
        <w:rPr>
          <w:sz w:val="24"/>
          <w:szCs w:val="24"/>
        </w:rPr>
        <w:t xml:space="preserve">высшая квалификационная категория 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Класс: 3</w:t>
      </w:r>
      <w:r>
        <w:rPr>
          <w:sz w:val="24"/>
          <w:szCs w:val="24"/>
          <w:lang w:val="ru-RU"/>
        </w:rPr>
        <w:t>А, 3Б, 3В, 3Г</w:t>
      </w:r>
      <w:r>
        <w:rPr>
          <w:rStyle w:val="Style15"/>
          <w:b w:val="false"/>
          <w:sz w:val="24"/>
          <w:szCs w:val="24"/>
          <w:lang w:val="ru-RU"/>
        </w:rPr>
        <w:t xml:space="preserve">  НОО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sz w:val="24"/>
          <w:szCs w:val="24"/>
        </w:rPr>
        <w:t>Количество часов: все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170</w:t>
      </w:r>
      <w:r>
        <w:rPr>
          <w:sz w:val="24"/>
          <w:szCs w:val="24"/>
          <w:lang w:val="ru-RU"/>
        </w:rPr>
        <w:t xml:space="preserve"> часов </w:t>
      </w:r>
      <w:r>
        <w:rPr>
          <w:sz w:val="24"/>
          <w:szCs w:val="24"/>
        </w:rPr>
        <w:t xml:space="preserve"> в год, 5</w:t>
      </w:r>
      <w:r>
        <w:rPr>
          <w:sz w:val="24"/>
          <w:szCs w:val="24"/>
          <w:lang w:val="ru-RU"/>
        </w:rPr>
        <w:t xml:space="preserve"> часов </w:t>
      </w:r>
      <w:r>
        <w:rPr>
          <w:sz w:val="24"/>
          <w:szCs w:val="24"/>
        </w:rPr>
        <w:t xml:space="preserve"> в неделю </w:t>
      </w:r>
    </w:p>
    <w:p>
      <w:pPr>
        <w:pStyle w:val="TextBody"/>
        <w:shd w:fill="auto" w:val="clear"/>
        <w:spacing w:lineRule="auto" w:line="240" w:before="0" w:after="0"/>
        <w:rPr/>
      </w:pPr>
      <w:r>
        <w:rPr>
          <w:sz w:val="24"/>
          <w:szCs w:val="24"/>
        </w:rPr>
        <w:t>Уровень изучен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базовый</w:t>
      </w:r>
    </w:p>
    <w:p>
      <w:pPr>
        <w:pStyle w:val="TextBody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:</w:t>
      </w:r>
    </w:p>
    <w:p>
      <w:pPr>
        <w:pStyle w:val="32"/>
        <w:shd w:fill="auto" w:val="clear"/>
        <w:spacing w:lineRule="auto" w:line="240" w:before="0" w:after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Учебник: </w:t>
      </w:r>
      <w:r>
        <w:rPr>
          <w:b w:val="false"/>
          <w:sz w:val="24"/>
          <w:szCs w:val="24"/>
        </w:rPr>
        <w:t>Русский язык: Учебник для  3 класса начальной школы (Система Д.Б. Эльконина – В.В. Давыдова) / В.В. Репкин, Е. В. Восторгова, Т.В.Некрасова, Л. В. Чеботкова. – В 2-х частях. – М. ВИТА-ПРЕСС, 2010.-208 с.: и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Style18"/>
        <w:tabs>
          <w:tab w:val="clear" w:pos="708"/>
          <w:tab w:val="left" w:pos="600" w:leader="none"/>
        </w:tabs>
        <w:spacing w:lineRule="auto" w:line="240" w:before="0" w:after="0"/>
        <w:ind w:left="0"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ника примерных программ для начальной школы/ Сост. А.Б. Воронцов. – 3-е изд. – М.:, ВИТА-ПРЕСС, 2012. – 384 с.</w:t>
      </w:r>
    </w:p>
    <w:p>
      <w:pPr>
        <w:pStyle w:val="32"/>
        <w:shd w:fill="auto" w:val="clear"/>
        <w:spacing w:lineRule="auto" w:line="240" w:before="0" w:after="0"/>
        <w:jc w:val="both"/>
        <w:rPr>
          <w:b w:val="false"/>
          <w:b w:val="false"/>
          <w:sz w:val="24"/>
          <w:lang w:val="ru-RU"/>
        </w:rPr>
      </w:pPr>
      <w:r>
        <w:rPr>
          <w:sz w:val="24"/>
          <w:szCs w:val="24"/>
        </w:rPr>
        <w:t>Методическое пособие: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</w:rPr>
        <w:t>Восторгова Е. В. Методический комментарий к учебнику русского языка для 3 класса (авторов В. В. Репкина, Е. В. Восторговой, Т. В. Некрасовой, Л. В. Чеботковой) / Е. В. Восторгова, Л. В. Чеботкова. — М.: БИНОМ. Лаборатория знаний, 2020. — 144 с.</w:t>
      </w:r>
    </w:p>
    <w:p>
      <w:pPr>
        <w:pStyle w:val="32"/>
        <w:shd w:fill="auto" w:val="clear"/>
        <w:spacing w:lineRule="auto" w:line="240" w:before="0" w:after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Оценочные материалы: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Учебник для  3 класса начальной школы (Система Д.Б. Эльконина – В.В. Давыдова) / В.В. Репкин, Е. В. Восторгова, Т.В.Некрасова, Л. В. Чеботкова. – В 2-х частях. – М. ВИТА-ПРЕСС, 2010.-208 с.: ил.</w:t>
      </w:r>
    </w:p>
    <w:p>
      <w:pPr>
        <w:pStyle w:val="32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оурочное тематическое планирование составлено на основе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а примерных программ для начальной школы/ Сост. А.Б. Воронцов. – 3-е изд. – М.:, ВИТА-ПРЕСС, 2012. – 384 с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  <w:tab w:val="left" w:pos="600" w:leader="none"/>
        </w:tabs>
        <w:spacing w:lineRule="auto" w:line="240" w:before="0" w:after="0"/>
        <w:ind w:left="284" w:right="28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по русскому языку В.В.Репкина, Е.В.Восторговой, Т.В.Некрасовой.  (сборник примерных программ для начальной школы/ Сост. А.Б. Воронцов. – 3-е изд. – М.:, ВИТА-ПРЕСС, 2012. – 384 с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– ФГОС НОО, утвержденного приказом Министерства образования и науки от 6 октября 2009 года № 373 «Об утверждении федерального государственного образовательного стандарта начального  общего образования»</w:t>
      </w:r>
    </w:p>
    <w:p>
      <w:pPr>
        <w:pStyle w:val="Style18"/>
        <w:tabs>
          <w:tab w:val="clear" w:pos="708"/>
          <w:tab w:val="left" w:pos="284" w:leader="none"/>
        </w:tabs>
        <w:spacing w:lineRule="auto" w:line="240" w:before="0" w:after="0"/>
        <w:ind w:left="284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4"/>
          <w:lang w:val="ru-RU"/>
        </w:rPr>
      </w:pPr>
      <w:r>
        <w:rPr>
          <w:rFonts w:cs="Times New Roman"/>
          <w:b w:val="false"/>
          <w:sz w:val="22"/>
          <w:szCs w:val="24"/>
          <w:lang w:val="ru-RU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ийск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1 год</w:t>
      </w:r>
      <w:r>
        <w:br w:type="page"/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АЗУЛЬТАТЫ ОСВОЕНИЯ УЧЕБНОГО ПРЕДМЕТА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ебя носителем родного языка, являющегося универсальным средством общения и неотъемлемой частью национальной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ый познавательный интерес к родному языку, его устройству и особенностям функционирования в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соблюдения языковых и речевых норм в устном и письменном общении для более точной передачи его содерж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самооценке и стремление к самосовершенствованию адекватности выбора языковых средств для более успешного решения коммуникативных задач в различных ситуациях общ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бнаруживать границу (дефицит) своих знаний и формулировать вопросы (задачи) для ее преодо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троить развернутое рассуждение, приводить аргументы для обоснования своей точки зрения, приводить примеры для демонстрации своих тезис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ести диалог, слушать и слышать собеседника, оценивать обоснованность его мнения: стремление к более точному выражению своей пози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справочной литературой (словарями, справочниками) с целью установления норм правописания и произношения (или каких-либо иных норм м точных сведений), нахождения нужной информации (определений, правил, исключений из них и т.п.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типы орфограмм (по отношению к фонеме, положению в составе слова, по позиции, по отношению к закону письм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способы проверки орфограмм слабых позиций в падежных окончаниях существительных («названий предметов») и прилагательных («названий признаков»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сновные правила проверки нефонемных написаний в падежных окончаниях (буквы О, Ё, Ь после шипящих; буква И в окончаниях слов на ИЙ, ИЕ, ИЯ; буква Г в окончаниях ОГО-ЕГО; окончание ЫЙ (ИЙ) в окончаниях прилагательных мужского род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ить правила правописания орфограмм сильных позиций ( буквы И, Ы после Ц; разделительные Ь и Ъ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ть способами проверки орфограмм в окончаниях слов, называющих действие  (орфограммы в формах прошедшего времени; ТЬСЯ-ТСЯ; буквы Ё и Ь после шипящих; гласных в личных окончания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с помощью словаря значения многозначного слова и умение объяснять связь между ни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онять существительные разного типа по падежам,  определять падеж существительного в словосочетан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ять орфограммы слабых позиций в падежных окончаниях существительных и прилагательных путем подстановки в высказывание «проверочного» слова с окончанием в сильной пози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тип спряжения глагола и проверять орфограммы в его окончания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записывать слова с непроверяемыми орфограммами, изученные во 2 – 3 класса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под диктовку текст (55-60 слов) с изученными орфограмма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ывать словосочетаниями несложный по содержанию текст без опоры на орфографическое проговаривание вслух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зительно читать незнакомый художественный текст (темп чтения 80 слов в минуту)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ростой план повествовательного или описательного текс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енно излагать содержание повествовательного или описательного текста по коллективно составленному плану (с пропуском неизученных орфограмм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ставлять текст повествовательного или описательного характера с опорой на собственные наблюдения (с пропуском неизученных орфограмм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звернутый письменный ответ на вопросы по изученному материалу (с пропуском неизученных орфограмм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985"/>
        <w:gridCol w:w="5559"/>
        <w:gridCol w:w="4962"/>
        <w:gridCol w:w="850"/>
        <w:gridCol w:w="851"/>
        <w:gridCol w:w="905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раздел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 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сновной закон русского письма 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имые части слова: основа и окончание Части основы: корень и аффиксы (префиксы, суффиксы, постфиксы). Ряд позиционно чередующихся звуков (фонема) как основная звуковая единица языка. Звук как позиционный представитель фонемы в слове. Смыслоразличительная функция фонем. Сильные и слабые позиции фонем (позиция разграничения и позиция совпадения рядов позиционно чередующихся звуков). Звук в сильной позиции как основной представитель фонемы. Способ определения фонемного состава слова. «Неопределяемые» фонем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уква как знак фонемы. Основной закон русского письма. Буквы, обозначающие фонему в слабой позиции, как орфограммы. Общее орфографическое правило. Общий способ проверки орфограмм слабых позиций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ение общего правила к разным частям слова. Чередование звуков и фонем в корнях слова. Непроизносимые согласные. Применение общего правила орфографии к аффиксам (наблюдения). Правописание слов с приставкой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Слова с буквой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З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д согласной в начале слова (здание, здесь, здоровье, здравствуй, зга)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состава слова. 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сильных и слабых позиций звуков. Наблюдение над рядами позиционно чередующихся звуков в разных частях основы. 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приемов приведения звука к сильной позиции (нахождение главного представителя фонемы) – путем изменения (если орфограмма в основе), путем подбора родственных лов (если орфограмма в корне). Применение общего орфографического правила (приведение фонемы к сильной позиции) для орфограмм в приставках и суффиксах (типовые случаи). Применение общего орфографического правила для проверки орфограмм непроизносимых согласных. Моделирование и применение общего алгоритма проверки орфограмм слабых позиций во всех частях основы слова.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жнения на освоение правил правописания слов с приставкой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слов с буквой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еред согласной в начале слова.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о под диктовку с последовательной постановкой и решением орфографических задач во всех частях основы. Списывание текстов по алгорит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ончание как значимая часть слова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окончания в словах, называющих предмет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казание на число, падеж, род слова). Постоянная работа (указание на род) и переменные (указание на число и падеж) работы окончания. Падежное окончание как основное средство связи названия предмета с другими словами в высказывани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падежных окончаний. Склонение слов, называющих предметы, в единственном числе (с помощью слов есть, нет…и т.д.). Названия падежей. Омонимия и синонимия падежных окончаний.  Определение падежа слова в словосочетании. Предлог как дополнительное средство связи названия предмета с другими словами в высказывании. Предлоги и приставки. Особенности падежных форм указательных слов он, она, оно, они с предлогами.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падежных окончаний слова (в единственном числе). Четыре основных набора падежных окончаний у слов, называющих предметы. Приведение слова к именительному падежу как способ определения набора его падежных окончаний.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шипящих в конце слов, называющих предметы. Способ определения рода, числа и падежа слов, называющих признаки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над функциями окончаний слов, называющих предметы и признаки. Моделирование: отражение этих функций на моделях слов данных типов.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таблицы падежей. Определение падежа слова в словосочетании с помощью подстановки падежного изменения слов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стен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над употреблением предлогов с различными падежами. Различение предлогов и приставок. Наблюдение над употреблением падежных форм указательных сло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н, она, оно, о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 предлогами, самостоятельное употребление их в связной устной и письменной речи.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и подсчет наборов окончаний слов, называющих предметы. Различение этих наборов по падежу.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жнения на освоение правила употребления буквы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ле шипящих в конце слов, называющих предметы.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ние рода, числа и падежа слов, называющих призна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менение общего орфографического правила к падежным окончаниям 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иционное чередование звуков в падежных окончаниях. Соответствие букв, обозначающих фонемы в слабых позициях в падежных окончаниях, «закону русского письма». Способ проверки орфограмм в падежных окончаниях (замена слова с орфограммой словом с тем же набором падежных окончаний в сильных позициях). «Проверочные слова» для проверки орфограмм в падежных окончаниях к словам, называющих предметы и признаки (в единственном числе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дежные окончания во множественном числе. Совпад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ончаний –ам (-ям), -ами (-ями),  –ах (-ях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слов с  разными наборами падежных окончаний. Оконч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а (-я), -ы (-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менительном падеже множественного числа. Падежные окончания родительного падежа множественного числа. Беглы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,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этой падежной форме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действий при проверке орфограмм слабых позиций в падежных окончаниях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блюдение над чередованием звуков в окончаниях и соответствием букв в них закону русского письма. Моделирование алгоритма общего способа проверки орфограмм слабы позиций в падежных окончаниях слов, называющих предметы и признаки. 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жнения на применение общего способа проверки орфограмм в падежных окончаниях. Письмо под диктовку с последовательной постановкой и решением орфографических задач в окончаниях слов, называющих предметы и признаки. 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сывание текстов по алгорит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фонемные написания в падежных окончаниях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ответствие закону письма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дежных окончаниях слов типа армия, гербарий, здание. Особенность основы этих слов. Необходимость дополнительной проверки орфограмм, соответствующих  ударном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 проверочном слове (в столе – в гербарии, в стене – в армии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ответствие закону письма написаний в окончаниях названий признаков (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конча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ый  (-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Г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конча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его /   (-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Необходимость дополнительной проверки орфограмм, соответствующих –ой  в сильной пози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ответствие закону письма обозначение фоне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абой позиции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и Ц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орядка действий при проверке орфограмм в падежных окончаниях с учетом нефонемных написаний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над написаниями, нарушающими закон письма. Моделирование схем, отражающих правила их правописания. Упражнения на освоение нефонемных написаний в падежных окончаниях слов, называющих предметы и признаки.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о под диктовку с последовательной постановкой и решением орфографических задач в окончаниях слов, называющих предметы и признаки.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сывание текстов по алгорит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вописание личных окончаний 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бота личных окончаний указание на лицо и число слов, называющих действ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а набора личных окончаний (слова 1-го и 2-го спряжения). Значения, выражаемые окончаниями слов, называющих действия. Работа окончаний слов, называющих действие в прошедшем времени (в единственном числе – указание на число и род, во множественном – только на число). Окончания инфинитива (неопределенной формы слов, называющих действие). Особенность их работы – отсутствие указания на время, лицо, число и род слова. Постфик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пособ проверки орфограммы в формах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ться, -тс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написаний орфограмм в окончаниях прошедшего времени основному закону письм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мный характер написаний гласных в личном окончании. Необходимость определения спряжения при проверке орфограммы слабой позиции в личном окончании. Определение спряжения по одному из личных окончаний. Буквы Ё и Ь после шипящих в личных окончания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признаков слов, относящихся к 1-му и 2-му спряжению. Две основы у слов, называющих действие (основа инфинитива и основа настоящего времени), соотношение между ними (усекаемые и неусекаемые основы инфинитива). Особенности слов 2 спряжения (усекаемая основа, суффикс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и, -е, -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Правописание личных окончаний в словах гнать, брить (неусекаемая основа с замен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стелить (образование личных форм от (стлать), хотеть (разноспрягаемое слово)  Определение типа спряжения по инфинитиву. Определение типа спряжения слов с приставкам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над позиционным чередованием звуков в личных окончаниях и соответствием букв в них закону русского письма. Моделирование общего способа проверки орфограмм слабых позиций в личных окончаниях слов, называющих предметы и признаки.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 над особенностями двух типов спряжения слов, называющих действия. Моделирование алгоритма определения спряжения с опорой на их признаки.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я на применение общего способа проверки орфограмм в личных окончаниях и определение спряжения.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жнения на освоение орфограммы в формах на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–ться, -тся.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о под диктовку с постановкой и решением орфографических задач в окончаниях слов, называющих действия.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сывание текстов по алгоритм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истема орфограмм и способы их проверки  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, связанные и не связанные с обозначением фонем. Правила, регулирующие написание орфограмм, не связанных с обозначением фонем. Раздельное написание слов. Употребление заглавных букв. Правила переноса слов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фограммы, связанные с обозначением фонем. Орфограммы слабых и сильных позиций. Список орфограмм сильных и слабых  позиций и правила, регулирующие их написание (повторение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ы проверки орфограмм слабых позиций. Определение части слова, в которой находится орфограмма слабой позиции. Определение вида орфограммы по отношению к закону письма (по списку нефонемных написаний в данной части слова).  Нефонемные написания в окончаниях слов (повторение). Нефонемные написания в корнях с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гор–/гар-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специальных правил для проверки таких орфограмм.  Орфограммы корня с «двойной проверкой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ар–/зор-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альные правила, регулирующие написания таких корней  (наблюдения)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способ проверки орфограмм слабых позиций, не требующих специальных правил (приведение к сильной позиции в той же части слова). «Непроверяемые» орфограмм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при проверке орфограмм в высказывани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личение разных типов и видов орфограмм. Моделирование классификации орфограмм и общего алгоритма их проверки.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жнения на проверку различных типов и видов орфограмм.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устройства орфографического справочника. Использование его для решения орфографических задач, повторения и систематизации изученных правил правописания, работы над ошибками после проверочных работ.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о под диктовку текстов с изученными орфограммами.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исывание текстов по алгоритму. </w:t>
            </w:r>
          </w:p>
          <w:p>
            <w:pPr>
              <w:pStyle w:val="Normal"/>
              <w:spacing w:lineRule="auto" w:line="240" w:before="0" w:after="0"/>
              <w:ind w:firstLine="87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ИМЕНОВАНИЕ РАЗДЕЛОВ И ТЕМ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915"/>
        <w:gridCol w:w="260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раздел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ной закон русского письма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ончание как значимая часть слов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менение общего орфографического правила к падежным окончаниям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фонемные написания в падежных окончаниях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писание личных окончаний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орфограмм и способы их проверки 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ТЕМАТИЧЕСКОЕ ПЛАНИРОВАНИЕ ПО РУССКОМУ ЯЗЫКУ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09"/>
        <w:gridCol w:w="2310"/>
        <w:gridCol w:w="1691"/>
        <w:gridCol w:w="1295"/>
        <w:gridCol w:w="3407"/>
        <w:gridCol w:w="2040"/>
        <w:gridCol w:w="1986"/>
      </w:tblGrid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</w:tr>
      <w:tr>
        <w:trPr>
          <w:trHeight w:val="144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«Основной закон русского письма (систематизация материала, изученного во 2 класс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новное время – 23 ч., резерв – 0 ч., всего – 23 ч. )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УЗ «Как устроено слово?» Наименьшие значимые части слова, способы их выделения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ьшие значимые части слова, способы их выделения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тартовая контрольная работ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ость сл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д позиционно чередующихся звуков как строительный материал для значимых част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примере приставок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д позиционно чередующихся звуков как строительный материал для корней и суффиксов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позиционно чередующихся звуков как строительный материал для корней и суффик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 24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льные и слабые позиции звуков. Звук в сильной позиции как основной представитель фонем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 2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высказываний с репликами и поясняющими их словами автора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7 стр. 31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онемы в разных позициях (после твердого и после мягкого согласного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3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пределения фонемного состава слова. Фонемная запись сл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как знак фонемы Основной закон русского письма. Основное орфографическое правило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6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графи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2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3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общего орфографического правила к разным частям сл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. 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яемые (неприводимые к сильной позиции) фонемы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3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приставкой с-. Слова с буквой З перед согласной в начале сл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3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1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износимые согласны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4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6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ование звуков и фонем в корнях слов.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4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пословицы. Сочинение продолжения сказки. Знаки препинания при записи диалога. «Как аукнется, так и откликнется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49 стр. 64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написанием и звучанием сло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ернутый письменный ответ на вопрос по изученному материалу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и текс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пр. 55 стр. 6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№ 1 п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е «Основной закон русского письма»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озиционное чередование согласных перед мягкими согласными звукам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8 стр. 77</w:t>
            </w:r>
          </w:p>
        </w:tc>
      </w:tr>
      <w:tr>
        <w:trPr>
          <w:trHeight w:val="144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«Окончание как значимая часть сло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новное время – 23 ч., резерв – 0 ч., всего – 23 ч. )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 «Зачем словам нужны окончания?» Работа основы слов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59 стр. 9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ие частей в текст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кончаний слов, называющих предметы, (указание на число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 и преобразования моде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6 стр. 96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окончаний слов, называющих предметы, (указание на падеж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 и преобразования моде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69 стр. 99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сть замены слова, называющего предмет, указательным словом ОН (ОНА, ОНО, ОНИ). Стилистическая функция такой замен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71 стр. 101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лов, называющих предметы, (указание на род)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 и преобразования моде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74 стр. 10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падение наборов окончаний у слов разного рода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указания на род у окончаний множественного чис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79 стр. 105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ичные окончания слова, называющего предмет. Способ различения таких оконча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81 стр. 107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термина «падежные окончания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84 стр. 110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 как дополнительное средство связи названий предметов с другими словами в высказывании. Особенности изменения указательных слов при их употреблении с предлог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87 стр. 11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едлогов со слов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падежных изменений слова, называющего предмет. Приведение слова к именительному падежу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1 стр. 116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пределения падежа слова в высказывании (путём подстановки слова СТЕ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4 стр. 117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пределения падежа слова в высказывании (путём подстановки слова СТЕНА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97 стр. 119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дежа слов во множественном числ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дежа слов, называющих предмет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00 стр. 121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кончаний слов, называющих призна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 и преобразования моде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102, стр. 12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текста. Изложение с использованием план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11 стр. 13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ая и переменная работа слов, называющих предметы и призна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05 стр. 127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сведений о работе окончаний слов, называющих предметы и призна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08 стр. 12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№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 «Окончание как значимая часть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ых работ. Два способа определения падеж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Применение общего орфографического правила к падежным окончания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новное время – 21 ч., резерв – 13 ч., всего – 34 ч. )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адачи: «Можно ли писать орфограммы в падежных окончаниях по закону письма?» Понятие одного и того же окончания в разных слова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14 стр. 149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дного и того же окончания в разных словах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17 стр. 151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основных набора падежных окончаний, называющих предметы. Способ определения набора падежных окончаний по именительному падежу единственного чис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18 стр. 151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окончаний винительного падежа по указанию на то, какой предмет называет слово – живой или неживой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20 стр. 154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бора падежных окончаний у слов, называющих предметы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22 стр. 155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осстановление деформированного текста по плану Изложение. «Неожиданное купание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25 стр. 15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Ь после шипящих в конце слов, называющих предметы и действ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28 стр.161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Ь после шипящих в конце слов, называющих предметы и действ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31 стр. 163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онное чередование звуков в падежных окончаниях. Соответствие букв, обозначающих фонемы в слабых позициях в падежных окончаниях закону пись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34 стр. 165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оверки орфограмм в падежных оконча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ействий при проверке орфограмм в падежных оконча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37 стр.169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орфограмм в падежных окончаниях в словах тип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па, дедуш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т.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ы в виде заголовков и вопросов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40 стр. 17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мм в падежных окончаниях единственного чис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41 стр. 17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мм в падежных окончаниях множественного чис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нов при изменении некоторых сл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50 стр. 179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мм в падежных окончаниях множественного чис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55 стр. 18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орфограмм в падежных окончаниях множественного числа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84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мм в падежных окончаниях множественного чис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7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 Составление описания по заданному плану «Оляпк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4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№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«Проверка орфограмм в падежных окончаниях»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ых работ. Окончание и другие части слов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5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ер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орфограмм в падежных окончаниях единственного чис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0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ер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орфограмм в падежных окончаниях единственного чис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ер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орфограмм в падежных окончаниях единственного чис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4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3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ер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орфограмм в падежных окончаниях единственного чис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верка орфограмм в падежных окончаниях множественного чис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7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верка орфограмм в падежных окончаниях множественного чис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16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9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верка орфограмм в падежных окончаниях множественного чис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роверка орфограмм в падежных окончаниях множественного числ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ер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орфограмм в падежных оконча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ер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орфограмм в падежных оконча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ер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орфограмм в падежных оконча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ер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орфограмм в падежных оконча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ер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ка орфограмм в падежных оконча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Нефонемные написания в падежных окончания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новное время – 19 ч., резерв – 0 ч., всего – 19 ч. )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задачи: «В каких падежных окончаниях буквы нарушают закон письма?» Несоответствие закону письма букв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дежных окончаниях слов тип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рмия, здание, герба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собенность основ этих слов. Необходимость дополнительной проверки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 часть 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мм с учетом нефонемных написа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– двойники с основой на 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текста поздравительной телеграммы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слов на -ия, -ие, -ий и слов, оканчивающихся на -ей (тип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у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с учетом позиции наблюдателя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ответствие закону письма написаний в окончаниях названий признаков (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Ы,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кончании –ый\ий)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закону письма написаний в окончаниях названий признаков (бук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кончании –ого\-его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3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закону письма написаний в окончаниях названий признаков (бук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кончании –ого\-его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5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закону письма буквы Е в падежных окончаниях после шипящих и Ц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27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 и Е после шипящих и Ц в падежных оконча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 и преобразования моде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О и Е после шипящих и Ц в падежных окончан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с использованием фразеологизмов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0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орфограмм-нарушителей в падежных оконча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орфограмм-нарушителей в падежных окончан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ие в тексте частей и подбор заголовков к ним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3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сказ по составленному плану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5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мм в падежных оконча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мм в падежных окончания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1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7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ложение по составленному плану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9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«Проверка орфограмм в окончании слов названий действий и признаков»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ых работ. Проверка орфограмм в падежных окончаниях по правилам, учитывающим тип склон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1</w:t>
            </w:r>
          </w:p>
        </w:tc>
      </w:tr>
      <w:tr>
        <w:trPr>
          <w:trHeight w:val="144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Правописание личных оконч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новное время – 35 ч., резерв – 0 ч., всего – 35 ч. )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адачи «Как проверить орфограммы в окончаниях слов, называющих действия?» Работа окончаний у слов, называющих действия, в настоящем времени. Два типа спряжения слов, называющих действ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боты окончаний в словах, называющих действия. Буква Ь после шипящих в личных окончаниях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69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слов, называющих действия,  помощью постфикс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1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кончаний у слов, называющих действия, в прошедшем времен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моделирования и преобразования моде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5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окончаний у слов, называющих действия, в прошедшем времен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5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инитив и его оконч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0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букв, обозначающих фонемы в слабых позициях в окончаниях прошедшего времени, закону русского пись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орфограмм в окончаниях прошедшего времени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1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мный характер написания гласных в личных окончаниях. Два набора личных оконча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личных окончаний в словах с известным типом спря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3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личных окончаний в словах с известным типом спря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5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фонемы «О» после шипящих в безударных личных окончаниях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6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пряжения по одному из личных окончани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ложение с изменением позиции рассказ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оверки орфограмм на     -ТСЯ, -ТЬС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. 23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оверки орфограмм на     -ТСЯ, -ТЬС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3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оверки орфограмм на     -ТСЯ, -ТЬС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6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установления признаков слов, относящихся к одному из спряжений. Усекаемые и неусекаемые основы инфинитив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97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установления признаков слов, относящихся к одному из спряжений. Усекаемые и неусекаемые основы инфинитив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лов 2 спряж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0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мм в личных окончаниях с использованием схем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3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мм в личных окончаниях с использованием схем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6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мм в личных окончаниях в словах с приставкой В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личных окончаний в слове ГНАТЬ (исключ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личных окончаний в слове СТЕЛИТЬ (образование личных форм от стла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5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личных окончаний в слове БРИТЬ (неусекаемая основа с заменой суффикса –И на –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7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Составление плана текста, в котором не выделены части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личных окончаний в слове ХОТЕТЬ (разноспрягаемое слово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1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пряжения по списк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7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4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пряжения по списку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6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мм в окончаниях слов, называющих действ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мм в окончаниях слов, называющих действ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0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орфограмм в окончаниях слов, называющих дейс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игры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0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 № 5 по т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Два типа спряжения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ых работ. Определение типа спряжения слов с приставкам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чинение в жанре репортаж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. Система орфограмм и способы их прове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Основное время – 28 ч., резерв – 8 ч., всего – 36 ч.)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адачи «Как проверить орфограммы в высказывании?» Орфограммы, связанные и не связанные с обозначением фонем. Виды орфограмм, не связанных с обозначением фонем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6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, регулирующие написание орфограмм, не связанные с обозначением фонем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7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, регулирующие написание орфограмм, не связанные с обозначением фон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едение диалога в рассказ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2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9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, связанные с обозначением фонем. Орфограммы слабых и сильных позиций. Список орфограмм сильных позиций и правила для н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ы слабых и сильных позиций. Список орфограмм сильных позиций и правила для ни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4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оверки орфограмм слабых позиций. «Двойные орфограммы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6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мма «ы, и после ц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59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ительные Ь и Ъ. Непроверяемые орфограммы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39 (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рфограмм, связанных с обозначением фоне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3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онемные написания в окончаниях слов (повторе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4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онемное написание в корнях слов (на примере корня ГОР- ГАР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6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онемное написание в корнях слов (на примере корня ГОР- ГАР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39 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рфограмм корня с «двойной проверкой» (на примере корня ЗАР- ЗОР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69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рфограмм корня с «двойной проверкой» (на примере корня ЗАР- ЗОР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0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азвитие речи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.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39 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ксация порядка действия при проверке орфограмм в высказыван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39 (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определении и объяснении орфограммы разных типов и ви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39 (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становление текста по плану.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39 (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оверке орфограм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39 (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оверке орфограм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39 (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8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оверке орфограм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9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в проверке орфограм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0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ный письменный пересказ текста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1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бодный письменный пересказ текста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3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82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енный пересказ сказк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нтрольная работа №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«Система и проверка орфограмм»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Развитие реч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сказки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езер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определении и объяснении орфограммы разных типов и ви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4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ер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жнения в определении и объяснении орфограммы разных типов и видов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ерв.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определении и объяснении орфограммы разных типов и ви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5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ерв.  Итоговая контрольная работа за год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ер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определении и объяснении орфограммы разных типов и вид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доска, проектор, экран, компьют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разных типов и видов орфограмм в высказыван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разных типов и видов орфограмм в высказыван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разных типов и видов орфограмм в высказывани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ых задач с применением открытого способ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, доска,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сский язык,  3Б, 3В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я: Васильевой Е.Ю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</w:rPr>
        <w:t xml:space="preserve">                   </w:t>
      </w:r>
      <w:r>
        <w:rPr/>
        <w:t>(Ф.И.О. учителя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84"/>
        <w:gridCol w:w="1802"/>
        <w:gridCol w:w="2690"/>
        <w:gridCol w:w="33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усский язык,  3А, 3Г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ей: Мальневой Л.Б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</w:rPr>
        <w:t xml:space="preserve">                   </w:t>
      </w:r>
      <w:r>
        <w:rPr/>
        <w:t>(Ф.И.О. учителя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84"/>
        <w:gridCol w:w="1802"/>
        <w:gridCol w:w="2690"/>
        <w:gridCol w:w="33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 о выполнении реализуемой учебной программы по содержанию  (русский язы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        Васильева Елена Юр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         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ласс               3 Б, 3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  в неделю –  5 часа; в год – 170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четверти - ____ часа (сов); во 2 четверти - ____ часа (сов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 четверти - ____ часа (сов); в 4 четверти - ____ часа (сов); </w:t>
        <w:tab/>
        <w:t>в год - _____ часа (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    по русскому языку  В.В.Репкин, Е.В.Восторгова, Т.В.Некрасова, Л.В.Чеботк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 о выполнении реализуемой учебной программы по содержанию  (русский язы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        Мальнева Любовь Борис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         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ласс               3 А, 3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  в неделю –  5 часа; в год – 170 ча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четверти - ____ часа (сов); во 2 четверти - ____ часа (сов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 четверти - ____ часа (сов); в 4 четверти - ____ часа (сов); </w:t>
        <w:tab/>
        <w:t>в год - _____ часа (с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     по русскому языку  В.В.Репкин, Е.В.Восторгова, Т.В.Некрасова, Л.В.Чеботков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1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Arial Unicode MS" w:cs="Times New Roman"/>
      <w:sz w:val="27"/>
      <w:szCs w:val="27"/>
      <w:shd w:fill="FFFFFF" w:val="clear"/>
    </w:rPr>
  </w:style>
  <w:style w:type="character" w:styleId="Futr">
    <w:name w:val="futr"/>
    <w:basedOn w:val="Style14"/>
    <w:qFormat/>
    <w:rPr/>
  </w:style>
  <w:style w:type="character" w:styleId="Style17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60" w:after="0"/>
    </w:pPr>
    <w:rPr>
      <w:rFonts w:ascii="Times New Roman" w:hAnsi="Times New Roman" w:eastAsia="Arial Unicode MS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5:38:00Z</dcterms:created>
  <dc:creator>Дом</dc:creator>
  <dc:description/>
  <cp:keywords/>
  <dc:language>en-US</dc:language>
  <cp:lastModifiedBy>user</cp:lastModifiedBy>
  <cp:lastPrinted>2013-08-21T17:29:00Z</cp:lastPrinted>
  <dcterms:modified xsi:type="dcterms:W3CDTF">2021-09-01T08:23:00Z</dcterms:modified>
  <cp:revision>42</cp:revision>
  <dc:subject/>
  <dc:title/>
</cp:coreProperties>
</file>