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280"/>
        <w:rPr/>
      </w:pPr>
      <w:r>
        <w:rPr>
          <w:color w:val="000000"/>
        </w:rPr>
        <w:t xml:space="preserve">Рассмотрено на заседании кафедры                                                                                                     Утверждено  Приказом № 230 - У </w:t>
      </w:r>
    </w:p>
    <w:p>
      <w:pPr>
        <w:pStyle w:val="Style19"/>
        <w:rPr/>
      </w:pPr>
      <w:r>
        <w:rPr>
          <w:color w:val="000000"/>
        </w:rPr>
        <w:t>Протокол № 1 от «25 »  августа 2021г.                                                                                                       от «26» августа 2021 года</w:t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19"/>
        <w:jc w:val="center"/>
        <w:rPr/>
      </w:pPr>
      <w:r>
        <w:rPr>
          <w:b/>
          <w:color w:val="000000"/>
          <w:sz w:val="28"/>
          <w:szCs w:val="28"/>
        </w:rPr>
        <w:t>Рабочая программа на 2021-2022 учебный год</w:t>
      </w:r>
    </w:p>
    <w:p>
      <w:pPr>
        <w:pStyle w:val="Style19"/>
        <w:rPr>
          <w:color w:val="000000"/>
        </w:rPr>
      </w:pPr>
      <w:r>
        <w:rPr>
          <w:color w:val="000000"/>
        </w:rPr>
        <w:t xml:space="preserve">Предмет: </w:t>
      </w:r>
      <w:r>
        <w:rPr>
          <w:b/>
          <w:color w:val="000000"/>
        </w:rPr>
        <w:t>математика</w:t>
      </w:r>
    </w:p>
    <w:p>
      <w:pPr>
        <w:pStyle w:val="Style19"/>
        <w:rPr/>
      </w:pPr>
      <w:r>
        <w:rPr>
          <w:b/>
          <w:color w:val="000000"/>
        </w:rPr>
        <w:t>Учитель:  Рыжова Татьяна Владимировна</w:t>
      </w:r>
      <w:r>
        <w:rPr>
          <w:color w:val="000000"/>
        </w:rPr>
        <w:t>, высшая квалификационная категория</w:t>
      </w:r>
    </w:p>
    <w:p>
      <w:pPr>
        <w:pStyle w:val="Style19"/>
        <w:spacing w:before="0" w:after="0"/>
        <w:rPr/>
      </w:pPr>
      <w:r>
        <w:rPr>
          <w:b/>
          <w:color w:val="000000"/>
        </w:rPr>
        <w:t>Класс:_</w:t>
      </w:r>
      <w:r>
        <w:rPr>
          <w:color w:val="000000"/>
        </w:rPr>
        <w:t>2А, Б, В, Г_ НОО</w:t>
      </w:r>
    </w:p>
    <w:p>
      <w:pPr>
        <w:pStyle w:val="Style19"/>
        <w:spacing w:before="0" w:after="0"/>
        <w:rPr/>
      </w:pPr>
      <w:r>
        <w:rPr>
          <w:b/>
          <w:color w:val="000000"/>
        </w:rPr>
        <w:t>Количество часов</w:t>
      </w:r>
      <w:r>
        <w:rPr>
          <w:color w:val="000000"/>
        </w:rPr>
        <w:t>: всего: 136 в год, в неделю: 4 часа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Уровень изучения: базовый</w:t>
      </w:r>
    </w:p>
    <w:p>
      <w:pPr>
        <w:pStyle w:val="Style19"/>
        <w:jc w:val="both"/>
        <w:rPr>
          <w:b/>
          <w:b/>
          <w:color w:val="000000"/>
        </w:rPr>
      </w:pPr>
      <w:r>
        <w:rPr>
          <w:b/>
          <w:color w:val="000000"/>
        </w:rPr>
        <w:t>Программно-методическое обеспечение: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</w:rPr>
        <w:t>Учебник</w:t>
      </w:r>
      <w:r>
        <w:rPr>
          <w:color w:val="000000"/>
        </w:rPr>
        <w:t>: Э.И. Александрова. Математика.2 класс, в двух книгах. Издательство – М.:ВИТА-ПРЕСС, 2015.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</w:rPr>
        <w:t>Рабочая программа</w:t>
      </w:r>
      <w:r>
        <w:rPr>
          <w:color w:val="000000"/>
        </w:rPr>
        <w:t>: Математика.  Сборник примерных программ для начальной школы  под редакцией А.Б. Воронцова  (система развивающего обучения  Д.Б. Эльконина - В.В. Давыдова).  Издательство – М.:, ВИТА-ПРЕСС, 2012, 384с.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</w:rPr>
        <w:t>Методическое пособие</w:t>
      </w:r>
      <w:r>
        <w:rPr>
          <w:color w:val="000000"/>
        </w:rPr>
        <w:t>: Э.И. Александрова. Методика обучения математике в начальной школе. 2 класс. Издательство – М.:, ВИТА-ПРЕСС, 2013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</w:rPr>
        <w:t>Оценочные материалы</w:t>
      </w:r>
      <w:r>
        <w:rPr>
          <w:color w:val="000000"/>
        </w:rPr>
        <w:t>:  А.Э. Александрова. Математика. Контрольные работы.2 класс.  Издательство – М.: БИНОМ. Лаборатория знаний, 2019.- 79 с.</w:t>
      </w:r>
    </w:p>
    <w:p>
      <w:pPr>
        <w:pStyle w:val="Style19"/>
        <w:spacing w:before="0" w:after="0"/>
        <w:jc w:val="both"/>
        <w:rPr/>
      </w:pPr>
      <w:r>
        <w:rPr>
          <w:b/>
          <w:color w:val="000000"/>
        </w:rPr>
        <w:t xml:space="preserve">Поурочное тематическое планирование составлено на основе: </w:t>
      </w:r>
      <w:r>
        <w:rPr>
          <w:color w:val="000000"/>
        </w:rPr>
        <w:t>Сборник примерных программ для начальной школы  под редакцией А.Б. Воронцова (система развивающего обучения   Д.Б. Эльконина  - В.В. Давыдова). Издательство – М.:, ВИТА-ПРЕСС, 2012, 384с.</w:t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от 6 октября 2009 года № 373 «Об утверждении федерального государственного образовательного стандарта начального  общего образования»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jc w:val="center"/>
        <w:rPr>
          <w:b/>
          <w:b/>
          <w:color w:val="000000"/>
        </w:rPr>
      </w:pPr>
      <w:r>
        <w:rPr>
          <w:b/>
          <w:color w:val="000000"/>
        </w:rPr>
        <w:t>Бийск, 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 освоения учебного предмет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е государственные образовательные стандарты начального общего образования нацеливают на достижение планируемых результатов, понимаемых как совокупность личностных, метапредметных (универсальных) и предметных результатов. В результате освоения программы во 2 классе планируется достижение младшими школьниками следующих результа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амостоятельности и личной ответственности:  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нимать и принимать точку зрения другого человека и аргументировать собственную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пособность слушать и слышать собеседника, готовность прийти на помощь в совмест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 оценивать свои возможности при решении поставленных  учебно-практически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мение в коммуникации осуществлять постановку новых целей и задач (в пределах своих возможност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принимать на себя ответственность за организацию совместной деятельн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ученик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к обучению и позн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учиться на базовом и высоком уровне на основе учебно-познавательных мотивов (в пределах своих возможност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активно осваивать новое содержание, открывать новые способы решения учебно-практических задач (в пределах своих возможностей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 саморефлексии причин успешности / неуспешности в своей учебной деятельност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познавательных результа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ебно-логические универсальные действ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–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омпетентности решения учебно-практических задач на основе способности проводить сравнение и классификацию способов решения задач по самостоятельно выбранным основаниям и критериям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омпетентности решения учебно-практических задач на основе способности схематизации и моделирования;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компетентности решения учебно-практических задач на основе способности выделять в процессе анализа задачи требование и условие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информационные универсальные дейст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кодированию и декодированию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петентности решения учебно-практических задач на основе способности записывать, фиксировать полученную из разных источников существенную и несущественную информацию, в том числе с помощью инструментов ИКТ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ниверсальные учебные действия решения задач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переводить проблему в задачу и находить наиболее эффективные способы ее реш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пределять и формулировать проблему в своей учебной деятельности при решении учебно-практической задачи и построении нового способа решения задач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оизвольно и осознанно владеть общими способами решения учебно-практ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решать учебно-практические задачи по освоенному способу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ыбирать наиболее эффективные способы решения учебно-практ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, что причина неудач при решении учебно-практических задач может находиться в неправильно осуществленных учебных действия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коммуникативных резуль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 универсальные учебные действия, направленные на передачу информации другим людям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лушать собеседника, задавать простые вопросы в процессе диалог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задавать вопросы в процессе диалога, необходимые для организации совместной деятельности и сотрудничества с партнерами при решении учебно-практических задач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строить понятное для партнера по диалогу простое монологическое высказывани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ниверсальные учебные действия, направленные на учет позиции собеседника, партнера по деятельно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допускать возможность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формулировать собственное мнение и позиц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онимать относительность мнений и подходов к решению проблемы, договариваться и приходить к общему решению в совместной деятельности, в том числе в ситуации столкновения интересов при решении учебно-практических задач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Коммуникативные универсальные учебные действия, направленные на кооперацию и сотрудничество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пределять общую цель и путь ее дости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договариваться о распределении функций и ролей в совмест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различать цель, способ и результат действия и передавать эти различения в диалоге с партнерами при решении учебно-практ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кооперировать деятельность других людей, т.е. согласовывать усилия по достижению общей цели при решении учебно-практических задач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руппы регулятивных результатов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ниверсальные учебные действия целеполаган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инимать цель учебно-практической задачи и сохранять ее при выполнении учебных действ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ниверсальные учебные действия планирования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ланировать собственные действия при решении учебно-практической задачи; • формирование умения следовать установленному плану нахождения способа решения задач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ледовать установленному плану нахождения способа решения задач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Регулятивные универсальные учебные действия контроля и коррекц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осуществлять пошаговый и итоговый контроль по результату решения задачи, самостоятельно обнаруживать ошибки и вносить коррективы при решении учебно-практической задач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следовать установленным правилам контроля и успешно использовать их в процессе решения задач, не допуская ошибок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гулятивные универсальные учебные действия оценк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, используя результаты контроля и оценки, вносить необходимые коррективы в решение учебно-практической задач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адекватно воспринимать предложения и оценку учителей, товарищей, родителей и других люд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нятие числа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понятием числа как универсальным средством сравнения величин при переходе от непосредственного сравнения к опосредованно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ешать задачи на измерение, отмеривание и нахождение удобной мер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чертить с помощью линейки отрезок данной длины и измерять длину отрез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читать диаграммы, анализировать их и использовать при решении задач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жение и вычитание чисел с опорой на числовую прямую и без не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инципом образования последующего и предыдущего чисел на числовой прямо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троить графические модели (схемы, диаграммы) отношений между величинами при решении текстовых задач с буквенными и числовыми данными с опорой на понятия «целого и части» и «разностное сравнение величин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исследовать зависимость решения задачи от ее условия, зафиксированного в схеме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сравнивать разные способы вычислений и выбирать рациональные способы действий с опорой на графическую модель (схему);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находить нужную информацию для подбора «подходящих» чисел к условию задачи и ее решению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ногозначные числа: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записывать результат измерения системой мерок; называть первые четыре разряда в десятичной системе счис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равнивать числа, группировать их по заданному или самостоятельно установленному правилу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кладывать и вычитать многозначные числа в различных системах счисления, в том числе в десятичной, опираясь на таблицу сложения однозначных чисел и соответствующие ему табличные случаи вычит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рогнозировать результат вычисления, пошагово контролируя правильность и полноту выполнения действий с опорой на составленный совместно с другими детьми справочник ошиб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делать оценку и прикидку будущего результа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пользоваться калькулятором для проверки в том случае, если ученик сомневается в правильности вычисл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инципом образования многозначных чисел в любой системе счисл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общим принципом выполнения любого арифметического действия на примере сложения и вычитания любых многозначных чисел в десятичной системе счис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К концу второго класса дети науча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онятием натурального числа как универсальным средством сравнения величин при переходе от непосредственного сравнения к опосредованном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измерение, отмеривание и нахождение удобной мер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тить с помощью линейки отрезки данной длины и измерять длину отрезк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диаграммы, анализировать их и использовать при решении задач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результат измерения системой мерок; называть первые четыре разряда в десятичной системе счисл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числа, группировать их по заданному или самостоятельно установленному правил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ть и вычитать многозначные числа в разных системах счисления, в том числе и в десятичной, опираясь на таблицу сложения однозначных чисел и соответствующие ему табличные случаи вычит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результат вычисления, пошагово контролируя правильность и полноту выполнения с опорой на составленный совместно с другими детьми справочник ошиб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ценку и прикидку будущего результа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калькулятором для проверки в том случае, если ученик сомневается в правильности вычисл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ческие модели (схемы, диаграммы) отношений между величинами при решении текстовых задач с буквенными и числовыми данными с опорой на понятие целого и части и разностное сравнение величи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зависимость решения задачи от ее условия, зафиксированного в схем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ные способы вычислений и выбирать рациональные способы действий с опорой на графическую модель (схему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нужную информацию для подбора «подходящих» чисел к условию задачи и ее решени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известные ученику математические термины и обозначения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нимать и применя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разования последующего и предыдущего чисел на числовой прямой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образования многозначных чисел в любой системе счис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способ чтения любого многозначного числа в любой системе счисления с неограниченным числом разряд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принцип выполнения любого арифметического действия на примере сложения и вычитания любых многозначных чисел в десятичной системе счис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680" w:leader="none"/>
        </w:tabs>
        <w:spacing w:lineRule="auto" w:line="240"/>
        <w:jc w:val="center"/>
        <w:rPr/>
      </w:pPr>
      <w:r>
        <w:rPr/>
        <w:t>2. Содержание  учебного предмета</w:t>
      </w:r>
    </w:p>
    <w:tbl>
      <w:tblPr>
        <w:tblW w:w="16331" w:type="dxa"/>
        <w:jc w:val="left"/>
        <w:tblInd w:w="-8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144"/>
        <w:gridCol w:w="144"/>
        <w:gridCol w:w="628"/>
        <w:gridCol w:w="2282"/>
        <w:gridCol w:w="10129"/>
        <w:gridCol w:w="2860"/>
      </w:tblGrid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9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432" w:type="dxa"/>
            <w:gridSpan w:val="3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предмет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1524" w:hRule="atLeast"/>
        </w:trPr>
        <w:tc>
          <w:tcPr>
            <w:tcW w:w="43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понятия числа (продолжени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а непосредственного и опосредованного сравнения величин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бор мерки, равной данной величине (повторение)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бор мерок, удобных для измерения величины, и подбор величин, удобных для измерения данной мерк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мерки. Подбор предметов, удобных для их использования в качестве мерки. Знакомство с приборами и инструментами, используемыми для сравнения и воспроизведения величины стандартными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ами длины, площади, объема, массы, угл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йствие измер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о как результат измерения величины и как средство для ее восстановления. Компоненты действия измерения: величина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мерк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число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и связь между ними. Запись числа как результата измерения и счета с помощью меток, считалок и с помощью цифр в различных нумерациях (арабская, римская, славянская и др.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еличины по мерке и числу; подбор и изготовление мерки по заданной величине и числу. Зависимость одного из трех компонентов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от изменения другого при постоянном третьем (фактически речь идет о функциональной зависимости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исловая пряма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еличин с помощью числовых значений. Построение числовой прямой. Изображение чисел на числовой прямой (отрезком и точкой). Понятие шкалы. Знакомство с приборами и предметами, имеющими шкалы: линейкой, весами, часами, мерными емкостями, динамометром, спидометром, термометром, транспортиром и др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существования числовой прямой, числового луча, числового круга: наличие начала отсчета, направления, единичной мерки (шага). Число 0 как результат измерения нулевой величины единичной меркой и как начало отсчета на числовой прям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 на числовой прямой. Последующее и предыдущее числа. Бесконечность числового ряда. Линейка как модель числовой прямой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 Использование диаграмм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асов</w:t>
            </w:r>
          </w:p>
        </w:tc>
      </w:tr>
      <w:tr>
        <w:trPr>
          <w:trHeight w:val="1524" w:hRule="atLeast"/>
        </w:trPr>
        <w:tc>
          <w:tcPr>
            <w:tcW w:w="43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ожение и вычитание чисел.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ностное сравнение чисел, сложение и вычитание чисел с помощью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вух линеек (стандартных и изготовленных) как моделей двух числовых прямы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вух числовых прямы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дной числовой прям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считывание и отсчитывание как новый способ нахождения суммы и раз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словиях отсутствия необходимого числа линеек при трех и более слагаемы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 составление математических выражений, уравнений и задач с заменой буквенных данных на числовые данные (в пределах десятка). Нахождение значения числовых выражений со скобками. Определение и изменение порядка действий с опорой на схему. Решение различных задач на сложение и вычитание с подбором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подходящих» чисел к заданному сюжету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южетов к схемам с заданными числами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часа</w:t>
            </w:r>
          </w:p>
        </w:tc>
      </w:tr>
      <w:tr>
        <w:trPr>
          <w:trHeight w:val="1524" w:hRule="atLeast"/>
        </w:trPr>
        <w:tc>
          <w:tcPr>
            <w:tcW w:w="43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ногозначные числа.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бор и система мер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на измерение, отмеривание с помощью набора мерок. Упорядочивание и обозначение мерок в наборе. Выбор из данных мерок первой «подходящей» мерки. Запись результата измерения величины набором упорядоченных мер (от большей к меньшей) в форме таблицы. Связь «номера» выбранной мерки с количеством цифр в записи числа. Понятие разряда. Задача на необходимость установления отношения между мерками. Отношение «в... раз больше», «в... раз меньше». Решение задач с заданным отношением. Замена таблицы для записи результатов измерения «заготовками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ход от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бора мер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котором отношение между мерками произвольное, к системе мерок с постоянным отношением между ними (основание системы счисления)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зиционные системы счис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гозначного позиционного числа как результата измерения величины системой мерок с заданны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м (основание системы). Чтение и запись чисел в различных системах счисления. Место нуля в записи многозначных чисел. Понятие значащего нуля в записи многозначного числа (когда нуль в середине и на конце) и незначащего (перед старшим разрядом). Сравнение многозначных чисел с помощью числовой прямой и поразрядное сравнение чисел, взятых в одной системе счисления. Представление числа в виде суммы разрядных слагаемых, замена суммы разрядных слагаемых число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сятичная система счисления как частный случай позиционной системы счис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и запись любых многозначных чисел. Назва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х четырех разрядов. Сравнение многозначных чисел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часов</w:t>
            </w:r>
          </w:p>
        </w:tc>
      </w:tr>
      <w:tr>
        <w:trPr>
          <w:trHeight w:val="1524" w:hRule="atLeast"/>
        </w:trPr>
        <w:tc>
          <w:tcPr>
            <w:tcW w:w="432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ожение и вычитание многозначных чисел в разных системах счисления.</w:t>
            </w:r>
          </w:p>
        </w:tc>
        <w:tc>
          <w:tcPr>
            <w:tcW w:w="10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становка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ожение и вычитание многозначных чисел как переход от способа присчитывания и отсчитывания к конструировани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 выполнения действий «в столбик»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способа сложения и вычитания многозначных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азрядность сложения и вычитания как основной принцип постро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х действий. Запись примеров «в столбик», в которых имеются числа с одинаковым и разным количеством разрядов. Определение разрядов, которы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полняются» при сложении, путем сравнения суммы однозначных чисел в разряде с основанием систем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сления. Опора на состав числа — основание системы счисления. «Разбиение» разрядов при вычитании. Определение сильных и слабых позиций чисел в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е. Определение количества цифр (разрядов) в сумме и разност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а нахождение значения каждой разрядной единицы (цифры каждого разряда) искомой суммы или разности. Постановка задачи на нахождение суммы однозначных чисел (табличные случаи сложения) и обратной задачи на вычитан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подбор подходящих математических выражений с многозначными числами для решения текстовых задач, в том числе задач на построение диаграм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абличное сложение и вычит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таблиц сложения однозначных чисел на множестве целых неотрицательных чисел. Таблица Пифагор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таблицы сложения. Использование таблицы Пифагора как справочник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задачи запоминания табличных случаев и выделение «трудных» случаев сложения с переходом через десяток. Исследование зависимости цифры в разряде единиц суммы от изменяющегося слагаемого как основы непроизвольного запоминания суммы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уммы многозначных чисел. Решение текстовых задач, в которых буквенные данные могут быть заменены многозначными числами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уравнений, математических выражений с многозначными числами по схем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табличных случаев вычитания. Конструирование способа вычитания с переходом через десяток. Письменное сложение и вычита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значных чисел, заданных в задачах, уравнениях и выражениях. Использование калькулятора при проверк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приемов устного сложения и вычитания многозначных чисел, которые сводятся к внетабличным случаям в пределах 100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час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урочное тематическое планирование по математике</w:t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935"/>
        <w:gridCol w:w="1134"/>
        <w:gridCol w:w="1418"/>
        <w:gridCol w:w="2409"/>
        <w:gridCol w:w="2268"/>
        <w:gridCol w:w="1843"/>
      </w:tblGrid>
      <w:tr>
        <w:trPr>
          <w:trHeight w:val="14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</w:tr>
      <w:tr>
        <w:trPr>
          <w:trHeight w:val="145" w:hRule="atLeast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Введение понятия числа (продол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часов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на решение задач, связ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писанием отношений между величинами с помощью схем и формул. Переход от схемы к формулам и наоборот (повторение). Анализ работы: составление справочника ошиб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 на решение задач, связа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описанием отношений между величинами с помощью схем и формул. Переход от схемы к формулам и наоборот (повторение). Анализ работы: 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величины по заданному отношению (повторение). Решение текстов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оч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величины по заданному отношению (повторение). Решение текстов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величины по заданному отношению (повторение). Решение текстов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мерок, удобных для измерения велич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оставные мерки. Построение велич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помощью мерки и числа. Провероч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 для измерения величин (тесьма) разной д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 21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мерок, удобных для измерения велич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оставные мерки. Построение велич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мерки и числа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 для измерения величин (тесьма) разной д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бор мерок, удобных для измерения велич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ые и составные мерки. Построение велич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мерки и числа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 для измерения величин (тесьма) разной д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как результат измерения величины и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о для ее восстановления. Игра «Я измеря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ы отмеривай». Формул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: E= а и А = а Е (например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:E= 3 и А = 3Е). Компоненты действия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 трафареты плоских гео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как результат измерения величины и ка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о для ее восстановления. Игра «Я измеряю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ы отмеривай». Формул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: E= а и А = а Е (например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A:E= 3 и А = 3Е). Компоненты действия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 трафареты плоских гео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сь числа в форме меток, с помощью считал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числа в форме меток, с помощью счит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различными нумерац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различных нумераций для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ов измер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13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чисел, записанных в различных нумерациях, с помощью соответствующих величин и наобор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с цифрами, трафареты плоских геометрических фиг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84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обственных нумераций и и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между величиной, меркой и чис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ь между величиной, меркой и число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, связанных с отношением меж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ой, меркой и числом. Провероч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57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, связанных с отношением меж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ой, меркой и числом. Провероч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№63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, связанных с отношением меж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чиной, меркой и числом. Проверочная рабо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обретение» линейки как предметной модел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а измерения. Знакомство с прибо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«линейками») для измерения различных величи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алы прибо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числовой прямой и числ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а как нового вида графической модели (схемы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жающей результат и процесс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</w:tc>
      </w:tr>
      <w:tr>
        <w:trPr>
          <w:trHeight w:val="843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числа на числовой прямой. Число но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чало отсчета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>
          <w:trHeight w:val="841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, необходимые для построения числово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 : наличие начала отсчета,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единичной м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, необходимые для построения числов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ой: наличие начала отсчета, на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единичной м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91</w:t>
            </w:r>
          </w:p>
        </w:tc>
      </w:tr>
      <w:tr>
        <w:trPr>
          <w:trHeight w:val="50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места числа и поиск начала по его мес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исловой прямой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,№1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места числа и поиск начала по его мест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исловой прямой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 с помощью числовой пря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числа буквой. Знакомство с числов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м и другими числовыми ли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 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 с помощью числовой прямо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значение числа буквой. Знакомство с числов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ом и другими числовыми ли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 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ующее число и предыдущее число. Форму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, предыдущего данному и последующе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ующее число и предыдущее число. Форму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, предыдущего данному и последующег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>
          <w:trHeight w:val="107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тетрадь, компьютер, мультимедийная д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 (4,5)</w:t>
            </w:r>
          </w:p>
        </w:tc>
      </w:tr>
      <w:tr>
        <w:trPr>
          <w:trHeight w:val="98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тетрадь, компьютер, мультимедийная до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итогам четверти и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. 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итогам четверти и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. 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зад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ожение и вычитание чисе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4часа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 с помощью числовой прям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линейки. Изготовление линейки с шагом, рав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у на числов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неде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 с помощью двух лине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ар одинаковых линеек. Конкурс лин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 с помощью двух лине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ар одинаковых линеек. Конкурс лин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ел с помощью двух линее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ар одинаковых линеек. Конкурс лин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помощью двух одинак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5, 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чисел с помощью двух одинак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чисел с помощью двух лин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чисел с помощью двух лине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 линеек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 линеек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и задач на вычисления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ек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учеб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(9,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имеров и задач на вычисления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неек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учеб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2((3)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чисел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 и более числовых лучей или числовых прям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7,1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, сложение и вычитание чисел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 и более числовых лучей или числовых прямы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с помощью од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ой прямой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учеб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чисел с помощью од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ой прямой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учеб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8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как новый спос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я суммы и разности с опорой и без оп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исловую прямую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учеб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,5 столб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как новый спос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я суммы и разности с опорой и без оп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исловую прямую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учеб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как новый способ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я суммы и разности с опорой и без опо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числовую прямую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 учеб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составление математических выра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й и задач с заменой буквенных данных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данные (в пределах десятка) и на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(4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составление математических выра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й и задач с заменой буквенных данных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данные (в пределах десятка) и на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2 (6,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составление математических выра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й и задач с заменой буквенных данных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данные (в пределах десятка) и на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1, 1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составление математических выраже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авнений и задач с заменой буквенных данных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данные (в пределах десятка) и наобо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итогам 2-й четверти и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. 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очника ошибок</w:t>
            </w:r>
          </w:p>
        </w:tc>
      </w:tr>
      <w:tr>
        <w:trPr>
          <w:trHeight w:val="140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по итогам 2-й четверти и 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. 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равочника ошибок</w:t>
            </w:r>
          </w:p>
        </w:tc>
      </w:tr>
      <w:tr>
        <w:trPr>
          <w:trHeight w:val="1402" w:hRule="atLeast"/>
          <w:cantSplit w:val="true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ногозначные чис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5 часов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полугодия: решение задач на определение и изменение порядка действий с опорой на сх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сложение и вычит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с подбором подходящих чисел к заданному сюжет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 подбором сюжетов к схемам с задан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 (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полугодия: решение задач на определение и изменение порядка действий с опорой на сх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сложение и вычит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с подбором подходящих чисел к заданному сюжет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 подбором сюжетов к схемам с задан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полугодия: решение задач на определение и изменение порядка действий с опорой на сх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сложение и вычит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с подбором подходящих чисел к заданному сюжет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 подбором сюжетов к схемам с задан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9(в)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полугодия: решение задач на определение и изменение порядка действий с опорой на схе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сложение и вычитан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с подбором подходящих чисел к заданному сюжет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с подбором сюжетов к схемам с задан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измерение (отмеривание). Повт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 измерения величины с помощью ме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, когда величина намного больше ме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рок для измерения такой величины. Вы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ходящей м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измерение (отмеривание). Повто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 измерения величины с помощью ме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туация, когда величина намного больше ме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мерок для измерения такой величины. Выб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ходящей ме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величины с помощью набора ме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результата измерения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величины с помощью набора ме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результата измерения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величины с помощью набора мер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результата измерения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ая форма записи результата изме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еличины с помощью таблич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зиционной) формы записи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 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чная форма записи результата измер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величины с помощью таблич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зиционной) формы записи 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 Решение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готовок для записи числа. По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а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готовок для записи числа. По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а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готовок для записи числа. По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а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тношения между мер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ация эти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отношения между мерка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ация эти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, линейка, чертёжный 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Построение систем мерок, в которых от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мерками выражено одним и тем же чис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нование системы, или коэффициент укрупне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систем мерок, в которых от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мерками выражено одним и тем же чис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нование системы, или коэффициент укрупне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5(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ение систем мерок, в которых отно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мерками выражено одним и тем же числ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нование системы, или коэффициент укрупнения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 построение величины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мерок с заданным основанием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 построение величины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мерок с заданным основанием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 построение величины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мерок с заданным основанием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0(3)</w:t>
            </w:r>
          </w:p>
        </w:tc>
      </w:tr>
      <w:tr>
        <w:trPr>
          <w:trHeight w:val="92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и построение величины с помощ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мерок с заданным основанием систе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геометрических фиг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счисления. Запись и чтение чисел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истемах счисления. Место нуля в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. Контрольная работа и ее анал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карточки с циф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7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счисления. Запись и чтение чисел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истемах счисления. Место нуля в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. Контрольная работа и ее анал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карточки с циф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8 №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счисления. Запись и чтение чисел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истемах счисления. Место нуля в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. Контрольная работа и ее анал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карточки с циф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8 №6(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счисления. Запись и чтение чисел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х системах счисления. Место нуля в запис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. Контрольная работа и ее анал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рет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карточки с цифр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ая система счисления. Знакомство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ми первых четырех разрядов. Чтение и зап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ел, заданных в десятичной системе с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. Из истории о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3-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ая система счисления. Знакомство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ми первых четырех разрядов. Чтение и зап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ел, заданных в десятичной системе с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. Из истории о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3-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ичная система счисления. Знакомство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ями первых четырех разрядов. Чтение и зап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ел, заданных в десятичной системе счисл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. Из истории о системах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ногозначных чисел. Место многозна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на числов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2. №7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ногозначных чисел. Место многозна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на числов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, 19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7№7(3)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ногозначных чисел. Место многозна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на числов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5№6(4,5)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многозначных чисел. Место многознач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на числовой прям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15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ложение и вычитание многозначных чисел в разных системах счис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2 часа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адачи сложения много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ереход от присчитывания и отсчитывания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ю способа выполнения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столбик». Конструирование общего способа. Зап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столбик» при сложении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 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адачи сложения многозначных чисе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ереход от присчитывания и отсчитывания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ю способа выполнения действ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столбик». Конструирование общего способа. Запис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столбик» при сложении 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 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цифр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зрядов, которые переполняют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задачи на необходимость знания соста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— основания системы счисления. 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олнения в разряде, когда сумма чисел ра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ю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 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зрядов, которые переполняют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задачи на необходимость знания соста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— основания системы счисления. 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олнения в разряде, когда сумма чисел ра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ю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, 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зрядов, которые переполняютс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задачи на необходимость знания соста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— основания системы счисления. Опреде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полнения в разряде, когда сумма чисел ра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ю системы с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25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цифр в сум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 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цифр в сум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ретизация 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адачи на нахождение цифры в каж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е суммы. Необходимость составления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я многозначных чисел. Составление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я (таблица Пифаг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адачи на нахождение цифры в каж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яде суммы. Необходимость составления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я многозначных чисел. Составление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я (таблица Пифаг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таблицы сложения как справоч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сложении многозначных чисел. Ис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 таблицы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7; №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ние таблицы сложения как справочн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сложении многозначных чисел. Исслед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 таблицы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адачи запоминания табличных случ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ыделение из них трудных случаев перехода чер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ок. Исследование зависимости между циф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и изменяющимся слагаемым как 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извольного запоминания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онтроль и 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-53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задачи запоминания табличных случ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выделение из них трудных случаев перехода чер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ок. Исследование зависимости между цифра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умме и изменяющимся слагаемым как основ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извольного запоминания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онтроль и 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2-53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сумм многозначных чисел. 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х задач и уравнений, требующи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ногознач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,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сумм многозначных чисел. 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х задач и уравнений, требующи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ногознач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9; №85, 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сумм многозначных чисел. 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х задач и уравнений, требующи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ногознач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(3,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ение сумм многозначных чисел. Реш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ых задач и уравнений, требующих действ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ногозначными чис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и ее анализ. С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и ее анализ. С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равочника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5№6,7</w:t>
            </w:r>
          </w:p>
        </w:tc>
      </w:tr>
      <w:tr>
        <w:trPr>
          <w:trHeight w:val="1414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вычитания многозначных чисел. Констру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101</w:t>
            </w:r>
          </w:p>
        </w:tc>
      </w:tr>
      <w:tr>
        <w:trPr>
          <w:trHeight w:val="13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зрядов, которые «разбиваютс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 Конкре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,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2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азрядов, которые «разбиваютс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З Конкре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цифр в раз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,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количества цифр в раз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6, 114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табличных случаев выч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способа вычитания с перехо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разряд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 Контроль и 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, линей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84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ение табличных случаев вычит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способа вычитания с перехо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разряд.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 Контроль и оц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, лине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, требующих сложения и выч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, мультимедийная доска, проекто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,1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, требующих сложения и выч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9, №1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, требующих сложения и выч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(5-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, требующих сложения и выч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2, 145(4,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, требующих сложения и выч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(4,5)</w:t>
            </w:r>
          </w:p>
        </w:tc>
      </w:tr>
      <w:tr>
        <w:trPr>
          <w:trHeight w:val="1616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, требующих сложения и вычит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>
          <w:trHeight w:val="130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и ее анал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 и его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для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,16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7(6,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и ее анали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правочника ошибок и его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иемов устного сложе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6, 215(3-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иемов устного сложе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4(№5,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ирование приемов устного сложения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преобразование мод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3,224(8,9)</w:t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вышенной сло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32№6,7(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вышенной сло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повышенной слож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 с применением открытого спос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ая доска, про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ст регистрации изменений к рабочей программе </w:t>
      </w:r>
      <w:r>
        <w:rPr>
          <w:rFonts w:cs="Times New Roman" w:ascii="Times New Roman" w:hAnsi="Times New Roman"/>
          <w:sz w:val="24"/>
          <w:szCs w:val="24"/>
        </w:rPr>
        <w:t>по математик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:      _</w:t>
      </w:r>
      <w:r>
        <w:rPr>
          <w:rFonts w:cs="Times New Roman" w:ascii="Times New Roman" w:hAnsi="Times New Roman"/>
          <w:sz w:val="24"/>
          <w:szCs w:val="24"/>
          <w:u w:val="single"/>
        </w:rPr>
        <w:t>Рыжовой Т.В.</w:t>
      </w:r>
    </w:p>
    <w:p>
      <w:pPr>
        <w:pStyle w:val="Normal"/>
        <w:spacing w:lineRule="auto" w:line="240"/>
        <w:jc w:val="center"/>
        <w:rPr/>
      </w:pPr>
      <w:r>
        <w:rPr/>
        <w:t>(Ф.И.О. учителя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   математике   ( указать предмет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итель: Рыжова Т.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: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атемати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: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А, 2Б, 2В, 2Г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4часа; в год – 136 час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      Александрова Э.И. « ВИТА-ПРЕСС», 2011г</w:t>
      </w:r>
    </w:p>
    <w:p>
      <w:pPr>
        <w:pStyle w:val="Normal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: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Э.И. Александрова. Математика.2 класс: Учебник: В 2 кн. – М.:ВИТА-ПРЕСС, 201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71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Unicode MS" w:hAnsi="Arial Unicode MS" w:eastAsia="Arial Unicode MS" w:cs="Arial Unicode MS"/>
      <w:sz w:val="27"/>
      <w:szCs w:val="27"/>
      <w:lang w:val="ru-RU" w:bidi="ar-SA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  <w:lang w:bidi="ar-SA"/>
    </w:rPr>
  </w:style>
  <w:style w:type="character" w:styleId="31">
    <w:name w:val="Основной текст (3) + Не полужирный"/>
    <w:basedOn w:val="3"/>
    <w:qFormat/>
    <w:rPr/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Futr">
    <w:name w:val="futr"/>
    <w:basedOn w:val="Style14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Arial Unicode MS" w:hAnsi="Arial Unicode MS" w:eastAsia="Arial Unicode MS" w:cs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eastAsia="Times New Roman" w:cs="Times New Roman"/>
      <w:b/>
      <w:bCs/>
      <w:sz w:val="27"/>
      <w:szCs w:val="27"/>
      <w:shd w:fill="FFFFFF" w:val="clear"/>
      <w:lang w:val="en-US"/>
    </w:rPr>
  </w:style>
  <w:style w:type="paragraph" w:styleId="Style18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51:00Z</dcterms:created>
  <dc:creator>Tatyana</dc:creator>
  <dc:description/>
  <cp:keywords/>
  <dc:language>en-US</dc:language>
  <cp:lastModifiedBy>user</cp:lastModifiedBy>
  <dcterms:modified xsi:type="dcterms:W3CDTF">2021-09-01T08:11:00Z</dcterms:modified>
  <cp:revision>121</cp:revision>
  <dc:subject/>
  <dc:title/>
</cp:coreProperties>
</file>