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ено на заседании кафедры                                                                                                                          Утверждено  Приказом № 230-У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токол  №  1 от «25 » августа 2020г.                                                                                                                             от «26 » августа 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3"/>
        <w:shd w:fill="auto" w:val="clear"/>
        <w:spacing w:lineRule="auto" w:line="240" w:before="0" w:after="0"/>
        <w:rPr>
          <w:rFonts w:ascii="Times New Roman" w:hAnsi="Times New Roman" w:cs="Times New Roman"/>
          <w:sz w:val="36"/>
          <w:szCs w:val="24"/>
        </w:rPr>
      </w:pPr>
      <w:r>
        <w:rPr>
          <w:rFonts w:cs="Times New Roman"/>
          <w:sz w:val="36"/>
          <w:szCs w:val="24"/>
        </w:rPr>
      </w:r>
    </w:p>
    <w:p>
      <w:pPr>
        <w:pStyle w:val="33"/>
        <w:shd w:fill="auto" w:val="clear"/>
        <w:spacing w:lineRule="auto" w:line="240" w:before="0" w:after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33"/>
        <w:shd w:fill="auto" w:val="clear"/>
        <w:spacing w:lineRule="auto" w:line="240" w:before="0" w:after="0"/>
        <w:rPr/>
      </w:pPr>
      <w:r>
        <w:rPr>
          <w:sz w:val="32"/>
          <w:szCs w:val="32"/>
        </w:rPr>
        <w:t>Рабочая программа на 20</w:t>
      </w:r>
      <w:r>
        <w:rPr>
          <w:sz w:val="32"/>
          <w:szCs w:val="32"/>
          <w:lang w:val="ru-RU"/>
        </w:rPr>
        <w:t>20</w:t>
      </w:r>
      <w:r>
        <w:rPr>
          <w:sz w:val="32"/>
          <w:szCs w:val="32"/>
        </w:rPr>
        <w:t>-202</w:t>
      </w:r>
      <w:r>
        <w:rPr>
          <w:sz w:val="32"/>
          <w:szCs w:val="32"/>
          <w:lang w:val="ru-RU"/>
        </w:rPr>
        <w:t>1</w:t>
      </w:r>
      <w:r>
        <w:rPr>
          <w:sz w:val="32"/>
          <w:szCs w:val="32"/>
        </w:rPr>
        <w:t xml:space="preserve"> учебный год</w:t>
      </w:r>
    </w:p>
    <w:p>
      <w:pPr>
        <w:pStyle w:val="33"/>
        <w:shd w:fill="auto" w:val="clear"/>
        <w:spacing w:lineRule="auto" w:line="240" w:before="0" w:after="0"/>
        <w:jc w:val="left"/>
        <w:rPr/>
      </w:pPr>
      <w:r>
        <w:rPr>
          <w:rStyle w:val="31"/>
          <w:b/>
          <w:sz w:val="24"/>
          <w:szCs w:val="24"/>
        </w:rPr>
        <w:t>Предмет</w:t>
      </w:r>
      <w:r>
        <w:rPr>
          <w:rStyle w:val="31"/>
          <w:b w:val="false"/>
          <w:sz w:val="24"/>
          <w:szCs w:val="24"/>
        </w:rPr>
        <w:t>: литературное чтение</w:t>
      </w:r>
    </w:p>
    <w:p>
      <w:pPr>
        <w:pStyle w:val="33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ель:  </w:t>
      </w:r>
      <w:r>
        <w:rPr>
          <w:b w:val="false"/>
          <w:sz w:val="24"/>
          <w:szCs w:val="24"/>
          <w:lang w:val="ru-RU"/>
        </w:rPr>
        <w:t>Гренадерова Вера Юрьевна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ru-RU"/>
        </w:rPr>
        <w:t>высшая</w:t>
      </w:r>
      <w:r>
        <w:rPr>
          <w:b w:val="false"/>
          <w:sz w:val="24"/>
          <w:szCs w:val="24"/>
        </w:rPr>
        <w:t xml:space="preserve">  квалификационная категория; </w:t>
      </w:r>
      <w:r>
        <w:rPr>
          <w:b w:val="false"/>
          <w:sz w:val="24"/>
          <w:szCs w:val="24"/>
          <w:lang w:val="ru-RU"/>
        </w:rPr>
        <w:t>Степанова Наталья Романовна</w:t>
      </w:r>
      <w:r>
        <w:rPr>
          <w:b w:val="false"/>
          <w:sz w:val="24"/>
          <w:szCs w:val="24"/>
        </w:rPr>
        <w:t>,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ru-RU"/>
        </w:rPr>
        <w:t>первая квалификационная категория</w:t>
      </w:r>
      <w:r>
        <w:rPr>
          <w:b w:val="false"/>
          <w:sz w:val="24"/>
          <w:szCs w:val="24"/>
        </w:rPr>
        <w:t>;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ласс:  4А</w:t>
      </w:r>
      <w:r>
        <w:rPr>
          <w:rStyle w:val="Style14"/>
          <w:b w:val="false"/>
          <w:sz w:val="24"/>
          <w:szCs w:val="24"/>
        </w:rPr>
        <w:t>,Б,В,Г</w:t>
      </w:r>
      <w:r>
        <w:rPr>
          <w:rStyle w:val="Style14"/>
          <w:b w:val="false"/>
          <w:sz w:val="24"/>
          <w:szCs w:val="24"/>
          <w:lang w:val="ru-RU"/>
        </w:rPr>
        <w:t xml:space="preserve">; </w:t>
      </w:r>
      <w:r>
        <w:rPr>
          <w:rStyle w:val="Style14"/>
          <w:b w:val="false"/>
          <w:sz w:val="24"/>
          <w:szCs w:val="24"/>
        </w:rPr>
        <w:t xml:space="preserve"> НОО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оличество часов: всего: 136 часов в год,  в неделю </w:t>
      </w:r>
      <w:r>
        <w:rPr>
          <w:sz w:val="24"/>
          <w:szCs w:val="24"/>
          <w:lang w:val="ru-RU"/>
        </w:rPr>
        <w:t>4 ч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Уровень изучен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базовый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ограммно-методическое обеспеч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Учебник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веева Е.И. Литературное чтение: Учебник для 4 класса начальной школы (Система Д.Б. Эльконина—В.В. Давыдова): В 2-х кН. – 7-е изд. – М.: ВИТА-ПРЕСС, 2012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пособие: </w:t>
      </w:r>
      <w:r>
        <w:rPr>
          <w:rStyle w:val="Small1"/>
          <w:rFonts w:cs="Times New Roman" w:ascii="Times New Roman" w:hAnsi="Times New Roman"/>
          <w:sz w:val="24"/>
          <w:szCs w:val="24"/>
          <w:shd w:fill="FFFFFF" w:val="clear"/>
        </w:rPr>
        <w:t xml:space="preserve">Матвеева Е.И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бучение литературному чтению в начальной школе. Методическое пособие. 4 класс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М.: ВИТА-ПРЕСС, 2013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D-ROM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ценочные материалы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Литературно чтение: тетрадь для тренировки и самопроверки. 4 класс / Е.И. Матвеева. — М.: БИНОМ. Лаборатория знаний, 2019. — 64 с.: ил.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>978-5-9963-4236</w:t>
      </w:r>
    </w:p>
    <w:p>
      <w:pPr>
        <w:pStyle w:val="33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урочное тематическо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планирование составлено на основе: </w:t>
      </w:r>
    </w:p>
    <w:p>
      <w:pPr>
        <w:pStyle w:val="Style17"/>
        <w:tabs>
          <w:tab w:val="clear" w:pos="708"/>
          <w:tab w:val="left" w:pos="600" w:leader="none"/>
        </w:tabs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тературное чтение. Сборник примерных программ для начальной общеобразовательной школы / Сост. А.Б.Воронцов. – 3-е изд.– М.:, ВИТА-ПРЕСС, 2012, - 384с. 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РФ от 06 октября 2009 года № 373 «Об утверждении 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ийск, 2021 год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ланируемые результаты обучения курса «Литературное чтение»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Федеральные государственные образовательные стандарты начального общего образования нацеливают на достижение планируемых результатов, понимаемых как совокупность </w:t>
      </w:r>
      <w:r>
        <w:rPr>
          <w:rFonts w:cs="Times New Roman" w:ascii="Times New Roman" w:hAnsi="Times New Roman"/>
          <w:i/>
          <w:iCs/>
        </w:rPr>
        <w:t>личностных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метапредметных (универсальных)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предметных </w:t>
      </w:r>
      <w:r>
        <w:rPr>
          <w:rFonts w:cs="Times New Roman" w:ascii="Times New Roman" w:hAnsi="Times New Roman"/>
        </w:rPr>
        <w:t>результатов. В результате освоения программы в 4 классе планируется достижение младшими школьниками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чащиеся способны понимать нравственные ценности автора, отраженные в его произвед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пособны отзываться на авторскую точку зрения, обосновывая свое мнение о персонаже, поступ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меют представление о ценности терпения и терпимости, доброте, жестокости, истинном и ложном героизме, уважении традиций разных народов, красоты, искусства и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ледуют этическим нормам поведения при просмотре, слушании и обсуждении художественных произведений вне школ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щущают потребность в сопереживании художественному произведению, персонажам, автор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пособны выбрать книгу для самостоятельного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грамотно читают фразами (синтагмами), интонируют в соответствии с пунктуацией выбирают тон, темп и громкость чтения, адекватные авторскому замыс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амостоятельно составляют план текста в соответствии с определенными в ходе анализа микроте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амостоятельно озаглавливают прочитанный текст объемом около300 слов по теме или главной мыс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льзуются некоторыми модельными характеристиками жанров при знакомстве с новыми текстами; относят произведения к определенному виду, жанру и типу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дают точный и развернутый ответ на вопрос по самостоятельно прочитанному тексту с указанием фактов, на основании которых он сделан, и причинно-следственных связ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ют устные и письменные высказывания и тексты средствами грамматики и риторики в единстве логических законов построения собственной ре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пособны предъявлять информацию в виде таблицы, схемы, мод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ступают с рассуждением по предложенной т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доказывают свои гипотезы в развернутом рассуждении, опираясь на тексты разной жанровой специф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ступают с учебными и публицистическими сообщениями перед аудиторией класса, применяя приемы привлечения внимания слушателей во время вы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ценивают собственный ответ или выполненную работу по критериям, известным учащими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запрашивают у учителя необходимую для работы справочн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ходят в Интернете необходимую информацию по пробле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дбирают иллюстративный материал из предложенного в разных источниках для презентации или ответа-рассу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меняют анализ, сравнение, сопоставление для определения жанровых характеристик текста, характеристики персонажа, событий, средств создания образ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анализируют текст с точки зрения его эстетической ценности, сравнивают с другими видами искус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ют отзыв о книге, спектакле, телепередаче, кинофильме и др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меют представление о жанровых признаках произведения (рассказе, повести, очерке, автобиографии, мемуарах, отзыве, эссе, лирическом стихотворении, драм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меют опыт наблюдения ритмического рисунка стихотворного произведения, особенностей лирического геро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имеют представление об эпосе, лирике, дра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ходе коллективного обсуждения прочитанного в классе произведения выделяют некоторые элементы сюжета эпического и драматического произведения, противопоставляют характеристики персонаж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равнивают два и (более) литературных отрывка с целью выявления основной проблематики произведения, выделения авторских средств создания образа и определения авторской позиции по отношению к объекту опис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а основе самостоятельного выделения восстанавливают историю персонажа, этапы развития действия в произ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ют по общим признакам художественные и нехудожественные произведения, тексты эпического, лирического родов лите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ют художественное произведение и публицистическо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азличают особенности учебного познавательного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определяют тему и главную мысль произведений, отнесенных к детскому кругу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 ходе групповой работы создают сценарий по эпическому произведению, инсценируют фрагмент произведения, создают презентацию какого-либо замы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разительно читают наизусть поэтические и прозаические тексты, создавая в чтении индивидуальный образ того, о чем написано в текс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здают отзывы, эссе на заданную те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редактируют собственный тек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жато пересказывают сюжет самостоятельно прочитанного произведения детского круга чт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ересказывают сюжет произведения выборочно (в соответствии с задание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амостоятельно работают с книгой, обращаясь к выходным данным книги для поиска необходимого произве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ируются в мире литературных текстов, знают некоторые творческие биографии изучаемых авторов и самостоятельно выбирают книги, Интернет-ресурсы для дополнительного чт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тоге учащиеся начальной школы осознают место и роль литературного чтения в познании окружающего мира, понимают значение этого предмета для формирования общей культуры человека, обогащения его общего кругоз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 учебного предмет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1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3"/>
        <w:gridCol w:w="7229"/>
        <w:gridCol w:w="2835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чевая и читательская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ятельность на уро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х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Когда сбываются мечты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темой детской мечты в литературе и способами ее раскрытия в разных жанрах. Поиск ответов на вопросы в тексте произведения. Парная и групповая работа по созданию образа Страны детства. Наблюдение за разными авторскими произведениями и приемами. Выразительное чтение произведений с последующим оцениванием. Сравнительный анализ текстов о детстве, детях. Сопоставление повествовательного и стихотворного произведений. Работа  с разными информационными источниками. Членение текста на микротемы, составление плана. Иллюстрирование произведений о детстве. Презентация работ. Драматизация произведений. Сочинение «Моя страна дет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Детские пристрастия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емой детских интересов, увлечений пристрастий и способами изображений увлечений персонажей в произведениях, разных по жанру, настроению, образности, эмоциональной окраш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произведений. Парная и групповая работа по созданию «образа увлечений». Наблюдение за разными авторскими произведениями и приемами. Выразительное чтение произведений с последующим оцениванием. Определение критериев чтения. Сравнительный анализ текстов о детстве, детях. Сопоставление повествовательного и стихотворного произведений, грустного и веселого текстов. Иллюстрирование произведений о детстве. Презентация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 – миниатюра «Кто такие дети?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. Штрихи к портре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емой чудес в детстве, детских переживаний в произведениях, разных по настроению, образности, эмоциональной окраш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произведений. Парная и групповая работа по созданию «образа персонажа», его портрета и внутреннего мира. Наблюдение за разными авторскими описаниями персонажей. Выразительное чтение портретных характеристик с последующим оцениванием. Определение критериев чтения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авнительный анализ текстов о разных персонажах. Сопоставление повествовательного и стихотворного произведений, грустного и веселого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лана в соответствии с микротемами, выделенными в повествовательном произведении. Создание портрета (словесного и нарисованного). Сочинение – рассуждение «Каким я представляю себе детского поэта (писателя)?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 Любимых строк прелестное звучанье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емой храма науки в произведениях, разных по настроению, образности, эмоциональной окраш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и интерпретация произведений. Парная и групповая работа по созданию «образа храма науки», его описания. Наблюдение за разными авторскими описаниями помещений для чтения книг. Составление плана в соответствии с микротемами, выделенными в повествовательном произведен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. Когда рождаются настоящие герои и выдумщик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емой истинного и ложного героизма в произведениях, разных по настроению, образности, эмоциональной окраш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произведений. Парная и групповая работа по созданию «образа истинного героя», его описания. Наблюдение за разными авторскими описаниями настоящих и мнимых героев в произведениях (лирических, эпических, драматических, скульптурных и живописны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описаний поступков персонажей с последующим оцениванием. Определение критериев чт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ый анализ текстов с разными описаниями поступков персонажей. Сопоставление повествовательного и драматического произведений. Составление плана в соответствии с микротемами, выделенными в драматическом  произведении. Работа с разными информационными источниками. Работа в библиотеке. Создание портрета (словесного и нарисованного). Презентация работ. Драматизация произведений. Сочинение «Кто такой настоящий герой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 Уроки дет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емой «уроки детства» в произведениях, разных по настроению, образности, эмоциональной окраш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произведений. Парная и групповая работа по созданию «образа персонажа, совершившего проступок», его описания. Наблюдение за разными авторскими описаниями персонажей в произведениях (лирических, эпических, драматических, скульптурных и живописных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описаний проступков персонажей с последующим оцениванием. Определение критериев чт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ельный анализ текстов с разными описаниями проступков персонажей. Сопоставление повествовательного и драматического произведений. Составление плана в соответствии с микротемами, выделенными в эпическом  произведении в жанре святочного рассказ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чинение-отзыв: "Урок, рассказанный автором"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>. «Микрогеография» детства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емой памятных событий детства, воспоминаний о детстве в произведениях, разных по настроению, образности, эмоциональной окраш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произведений. Парная и групповая работа по созданию «образа памяти о детстве». Наблюдение за разными авторскими воспоминаниями в жанре мемуаров о себе и о другом челове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разительное чтение воспоминаний. Ведение личного дневника, описание правил вед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развитием темы детства в произведениях-воспомина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арная, групповая  и индивидуальная работа по выявлению изобразительных средств авторов с целью создания образа. Моделирование жанра «эссе». Сочинение эссе. Презентация работ. Редактирование. </w:t>
            </w:r>
            <w:r>
              <w:rPr>
                <w:rFonts w:cs="Times New Roman" w:ascii="Times New Roman" w:hAnsi="Times New Roman"/>
                <w:color w:val="000000"/>
              </w:rPr>
              <w:t>Сочинение – рассуждение на одну из тем: «Это удивительно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– ответ (рассуждение) на вопрос по миниатюре М. М. Пришвина «Дит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дел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>. Куда уходит детство</w:t>
            </w:r>
            <w:r>
              <w:rPr>
                <w:rFonts w:cs="Times New Roman" w:ascii="Times New Roman" w:hAnsi="Times New Roman"/>
                <w:b/>
                <w:bCs/>
              </w:rPr>
              <w:t>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ение за темой взросления человека, родины, памяти, семьи, воспоминаний о близких  в произведениях, разных по настроению, образности, эмоциональной окрашен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и интерпретация произведений. Парная и групповая работа по созданию «образа современного читателя». Наблюдение за разными мнениями о себе как о читател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сообщений о том авторе, который больше всех впечатлил своим произведени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ная, групповая  и индивидуальная работа по выявлению читательских пристрастий, 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 – миниатюра «Кто такие взрослые?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6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BM3"/>
      <w:bookmarkStart w:id="1" w:name="BM6df49e66255b3c5b3a41bc9a53a2c554bd02b9"/>
      <w:bookmarkStart w:id="2" w:name="BM3"/>
      <w:bookmarkStart w:id="3" w:name="BM6df49e66255b3c5b3a41bc9a53a2c554bd02b9"/>
      <w:bookmarkEnd w:id="2"/>
      <w:bookmarkEnd w:id="3"/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799"/>
        <w:gridCol w:w="938"/>
        <w:gridCol w:w="1143"/>
        <w:gridCol w:w="1530"/>
        <w:gridCol w:w="3398"/>
        <w:gridCol w:w="2068"/>
        <w:gridCol w:w="227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и чит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гда сбываются мечты. (Основное время – 17 ч., резерв – 0 ч., всего – 17 ч.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Когда сбываются мечты…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мечты в стихотворениях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О. Дриза, Ю.П. Мориц, А. Меляково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детской мечты в литературе и способами ее раскрытия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групповая работа по созданию образа Страны детства. Выразительное чтение произведения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текстов о детстве, детях. Сопоставление повествовательного и стихотворного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ение текста на микротемы, составление пла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произведений о дет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ирование и инсценирование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образительных средств авторов для создания художественного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лирического произведения на смысловые части – строфы. Определение смысла строф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пособами передачи автором чувств и переживаний лирического геро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709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КТ, </w:t>
            </w:r>
            <w:r>
              <w:rPr>
                <w:rFonts w:cs="Times New Roman" w:ascii="Times New Roman" w:hAnsi="Times New Roman"/>
              </w:rPr>
              <w:t>Экспозиционный экран проектор</w:t>
            </w:r>
          </w:p>
          <w:p>
            <w:pPr>
              <w:pStyle w:val="Style19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Когда сбываются мечты…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мечты в стихотворениях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О. Дриза, Ю.П. Мориц, А. Меляковой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 интернет-ресурс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 Сочинение «Моя Страна детства»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удеса в сказк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Ф. Одоевского «Городок в табакерк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 -  12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удеса в сказ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ого «Городок в табакерке»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Стартовая проверочная работа По Н.К Абрамцевой  «Осенняя сказ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,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 – 16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удеса в сказ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ого «Городок в табакерк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Можно ли назвать произведение фантастическим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удеса в сказ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Ф.Одоевского «Городок в табакерк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КТ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 задание 1, 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ме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х жанров.  В.Д. Берестов. Исполнение желаний, В. Иванова Трудный случа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партиту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ме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х жанров.  В.Д. Берестов. Исполнение желаний, В. Иванова Трудный случа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меч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х жанров.  В.Д. Берестов. Исполнение желаний, В. Иванова Трудный случа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озиционный экран проекто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 – 30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зительные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о мечте У.Д. Смита и  Ш. Силверстей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0 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Зачем автор рассказал историю о Петьке читателю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образительные сред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о мечте У.Д. Смита и  Ш. Силверстей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е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я авторского за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удожественных образах детства. С. Чёрный. Невероятная истор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 – 39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я авторского замы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художественных образах детства. С. Чёрный. Невероятная истор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0 задания 4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, название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детства в стихотвор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 Агафоновой «Хорошо быть маленьким» и  М.И. Цветаевой «Ми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Какие изобразительные средства помогли автору создать яркий художественный образ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детства в стихотвор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 Агафоновой «Хорошо быть маленьким» и  М.И. Цветаевой «Ми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0- 41 выучить на выб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стное и весел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и А.С. Пушкина «Осень»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3 – 45 выучить 1, 7, 8 главы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рустное и весел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и А.С. Пушкина «Осень»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4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миниатюра на одну из те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о! Моя мечта сбылась!», «Грустно…Увы, моя мечта не сбылась…»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Детские пристрастия. (Основное время – 15 ч., резерв – 0 ч., всего – 15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детства в стихотвор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. Гумилёва «Детство»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детских интересов, увлечений, пристрастий и способами изображения увлечений персонажей в произведениях, разных по жанру, настроению, образности, эмоциональной окраш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зиции рассказчика к раскрываемой в рассказе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овествовательного и стихотворного произведения, грустного и веселого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пособами изображения внутреннего мира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кульминации расск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отзы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тзыва на прочитанное произ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ны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 внеклассному чтению: стр. 46 –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. 5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Сочинение – миниатюра «Кто такие дети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детства в стихотвор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С. Гумилёва «Детство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о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9 – 60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детских интере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ях разных жанр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. Что я люблю, Ю.д. Левитанский Что-то случилось, нас все покидают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4 задание 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детских интере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ях разных жанр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Ю. Драгунский. Что я люблю, Ю.д. Левитанский Что-то случилось, нас все покидают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7 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ушедшего дет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ссказе А.А. Лиханова «Магазин ненаглядных пособи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е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9"/>
              <w:spacing w:before="0" w:after="0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7 – 70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ушедшего дет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ссказе А.А. Лиханова «Магазин ненаглядных пособи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 – 78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ушедшего дет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ссказе А.А. Лиханова «Магазин ненаглядных пособи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 задание 3 деление на части, название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дене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о детях. В.Д. Берестов. Деньги в детстве, А.Т. Аверченко. Серёжкин руб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 – 80 партиту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дене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о детях. В.Д. Берестов. Деньги в детстве, А.Т. Аверченко. Серёжкин руб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9 – 80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дене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о детях. В.Д. Берестов. Деньги в детстве, А.Т. Аверченко. Серёжкин рубл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0 -92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мешное и грус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В. Шульжик. Грустный клоун; С. Чёрный. Счастливый кар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3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мешное и грус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В. Шульжик. Грустный клоун; С. Чёрный. Счастливый карп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4 – 103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мешное и груст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Шульжик. Грустный клоун; С. Чёрный. Счастливый карп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ектор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 103 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, название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и С. Черного. «В раю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6 сочинение в любом жанре по те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йский денек» «Райское местечко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и С. Черного. «В раю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Штрихи к портрету. (Основное время – 15 ч., резерв – 0 ч., всего – 15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трет героя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я О.О. Дриза, С. Черного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чудес в детстве, детских переживаний в произведениях, разных по настроению, образности, эмоциональной окраш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групповая работа по созданию «образа персонажа», его портрета и внутренне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ртретных характеристик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текстов о разных персонаж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повествовательного и стихотворного произведения, грустного и веселого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в соответствии с микротемами, выделенными в повествовательном 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художественными деталями портр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ртрета – словесного и нарисованного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9  - 110 задание 5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трет героя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.О. Дриза, С. Черно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3 задание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трет героя произве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О.О. Дриза, С. Чер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диагностическ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Я. Снегирев «Лось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тие характера гер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портрет. А.П. Чехов. Детво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е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 задание 4 Проектная задача: «С какой целью упоминает Саша Черный в стихотворении Пегаса? Чем интерес этот образ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скрытие характера гер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ез портрет. А.П. Чехов. Детвор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рассуждение «Каким я представляю себе детского поэта (писателя)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крас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стихотворении  Н.А. Заболоцкого «Некрасивая девоч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3 – 124 партиту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красо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 стихотворении  Н.А. Заболоцкого «Некрасивая девоч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: нарисовать сосуд. Наполнить его положительными и отрицательными качествами своего характера. Приготовить сообщ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трет первокласс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С. Чёрного и  М.Я. Бородицко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5 – 126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ртрет первокласс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С. Чёрного и  М.Я. Бородицко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 пересказ описания приготовишки из рассказа С.Черного «Невероятная история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удеса дет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и М.И. Цветаевой «Наши царства»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8 – 129 партиту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удеса дет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и М.И. Цветаевой «Наши царств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8 – 129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ль художественной дет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третах героев повест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го «Детство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0 – 138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ль художественной дета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ортретах героев повест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го «Детство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9 задание 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 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и Б.Ш. Окуджавы «Ра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9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 р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и Б.Ш. Окуджавы «Ра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азвития реч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0 сочинение по темам «Мой портрет», «Незабываемый портрет»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Любимых строк прелестное звучанье. (Основное время – 12 ч., резерв – 0 ч., всего – 12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ние героя с книг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тихотвор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А. Лалетиной и М.И. Цветаево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храма науки в произведениях, разных по настроению, образности, эмоциональной окраш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созданию «образа храма науки», его опис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в соответствии с микротемами, выделенными в повествовательном 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писанием скриптория, способами создания образа средневековой библиотеки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3 – 144 партитура, выр. ч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ение героя с книг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тихотворен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А. Лалетиной и М.И. Цветаево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4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. Сочинение - презентация по теме «Моя любимая книг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скрип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рывке из романа «Имя Розы» У. Эк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ектор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5 -150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скрип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рывке из романа «Имя Розы» У. Эк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50 задание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, название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скриптор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трывке из романа «Имя Розы» У. Эк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50 задание 3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иблиоте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В.Д. Берестов, А.А. Лих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1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иблиоте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В.Д. Берестов, А.А. Лих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2 – 156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иблиоте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В.Д. Берестов, А.А. Лихан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6 задание 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тательские интере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ов. А.А. Ахматова, М.Я. Бас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56 задание 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тательские интере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ов. А.А. Ахматова, М.Я. Бас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7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тательские интере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ов. А.А. Ахматова, М.Я. Бас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8 – 165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рок-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диагностическая работа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И Сладков «Стрижиная тайна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65 сочинение – отзыв о самом интересном герое, событии любого произведения в учебнике 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Когда рождаются настоящие герои и выдумщики. (Основное время – 24 ч., резерв – 0 ч., всего – 24 ч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настоящего гер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ях разных жанр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Д. Левитанский. Кораблик, Г.Х. Андерсен. Стойкий оловянный солдатик, Б.Ш. Окуджава. Бумажный солдати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истинного и ложного героизма в произведениях, разных по настроению, образности, эмоциональной окраш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созданию «образа истинного героя», его описания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разных поступков персонажей и текстов с разным описанием поступков персона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ртрета геро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есного и нарисованног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витием сюжета и композицией в повествователь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й на предложен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 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настоящего гер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ях разных жанр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Д. Левитанский. Кораблик, Г.Х. Андерсен. Стойкий оловянный солдатик, Б.Ш. Окуджава. Бумажный солдати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 – 15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настоящего гер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ях разных жанр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Д. Левитанский. Кораблик, Г.Х. Андерсен. Стойкий оловянный солдатик, Б.Ш. Окуджава. Бумажный солдати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стр. 16 задание 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настоящего геро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роизведениях разных жанров.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Д. Левитанский. Кораблик, Г.Х. Андерсен. Стойкий оловянный солдатик, Б.Ш. Окуджава. Бумажный солдати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удожественный обр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нов в стихотворении Н.С. Гумилёва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стр. 20 задание 4, 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удожественный образ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нов в стихотвор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С. Гумилёва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стр. 20 задание 4, 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истинного геро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Ю.Я.  Яковлев. Рыцарь Вася, В.А. Бахревский. Светлячо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 сочинение в любом жанре « Кто такой настоящий герой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истинного геро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Ю.Я.  Яковлев. Рыцарь Вася, В.А. Бахревский. Светлячок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 – 30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истинного геро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Ю.Я.  Яковлев. Рыцарь Вася, В.А. Бахревский. Светлячо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 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, название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истинного геро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Ю.Я.  Яковлев. Рыцарь Вася, В.А. Бахревский. Светлячо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 задание 3 пересказ по план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 истинного героиз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разных жанров. Ю.Я.  Яковлев. Рыцарь Вася, В.А. Бахревский. Светлячок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1 – 32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дет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ирических стихотворениях М.И. Цветаево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на выбор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, 3, 4 ,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дет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лирических стихотворениях М.И. Цветаево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 – 34 выучить любое на выб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изображения авторитетного героя в расска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. Аверченко «Предводитель Лохмачё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 – 48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изображения авторитетного героя в расска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. Аверченко «Предводитель Лохмачё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 задание 2 деление на части, название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изображения авторитетного героя в расска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. Аверченко «Предводитель Лохмачё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8 задание 3 пересказ по план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изображения авторитетного героя в расска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. Аверченко «Предводитель Лохмачёв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стр. 49 задание 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особы изображения авторитетного геро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рассказ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Т. Аверченко «Предводитель Лохмачёв»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 фантазия  «Я…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анре представления себя каким – либо персонажем, героем, человеком другой эпохи…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выражения авторской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В.Заходера и В.В. Медведе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1 -6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выражения авторской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Б.В.Заходера и В.В. Медведе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 задан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выражения авторской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Б.В.Заходера и В.В. Медведе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62 задание 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части, название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выражения авторской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Б.В.Заходера и В.В. Медведе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выражения авторской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Б.В.Заходера и В.В. Медведе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3 чтение 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особы выражения авторской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Б.В.Заходера и В.В. 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диагностическая работа № 4 Г.А. Скребиц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ориш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65 - 80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Уроки детства. (Основное время – 21 ч., резерв – 0 ч., всего – 21 ч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шк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ях А.С Пушкина  и В. Д. Берестов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«уроки детства» в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«образа персонажа», совершившего проступок, его опис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разными авторскими описаниями персонажей в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ортрета геро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ловесного и нарисованного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витием сюжета и композицией в повествователь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жанра – отзы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воспоминание в жанре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витием сюжета и композицией в повествовательном произвед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5 сочинение – воспоминание на выб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шк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ях А.С Пушкина  и В. Д. Берестов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6 – 87 партитура,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шк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ях А.С Пушкина  и В. Д. Берестов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 89 зада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школ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ихотворениях А.С Пушкина  и В. Д. Берестов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4 – 87 выучить любое на выб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одино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Ю.М. Нагибин. Зимний дуб, А.А Фет. Одинокий д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9 – 9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одино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Ю.М. Нагибин. Зимний дуб, А.А Фет. Одинокий ду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2 – 96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одино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Ю.М. Нагибин. Зимний дуб, А.А Фет. Одинокий ду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7 – 99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одино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Ю.М. Нагибин. Зимний дуб, А.А Фет. Одинокий ду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9 – 106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одино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Ю.М. Нагибин. Зимний дуб, А.А Фет. Одинокий ду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за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ие изобразительные средства использует автор при описании красоты дуба?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одино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Ю.М. Нагибин. Зимний дуб, А.А Фет. Одинокий ду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3 описание дуба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одиноче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Ю.М. Нагибин. Зимний дуб, А.А Фет. Одинокий дуб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7 – 108 партитура,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 Берестов. Сердцев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9 – 111 читать, задание 4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11 – 117 читать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18 – 124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7 задание 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7 задание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8 партитура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9 сочинение – отзыв «Урок, рассказанный автором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9 партитура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авторские позиции в изображении «уроков жизни». Н.С. Лесков. Неразменный рубль, А.А. Фет. Учись у них – у дуба, у березы… В.Д.Берестов. Сердцевин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ятие «урок жиз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авторские позиции в изображении «уроков жизни». Н.С. Лесков. Неразменный рубль, А.А. Фет. Учись у них – у дуба, у березы… В.Д.Берестов. Сердцевин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«Микрогеография» детства. (Основное время – 23 ч., резерв – 0 ч., всего – 23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оминания о дет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Ю.Д. Левитанского и В.Д. Бересто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памятных событий детства, воспоминаний о детстве в произведениях, разных по настро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раскрытия темы памяти в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зными авторскими воспоминаниями в жанре мемуаров о себе и о другом челове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воспоми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дневника, описание правил 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, групповая работа по выявлению изобразительных средств авторов с целью создания образа дет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– миниатюра о дет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жанра – эс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3 сочинение – рассуждение на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глуп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смеш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удивите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заманчи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оминания о дет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Ю.Д. Левитанского и В.Д. Бересто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 133- 134 партиту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наизус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оминания о дет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Ю.Д. Левитанского и В.Д. Бересто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35 партиту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споминания о детств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тихотворениях Ю.Д. Левитанского и В.Д. Бересто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6 – 138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або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ах разных жанров. В.А. Бахревский. Бабочка; К.Д. Бальмонт. Бабочка; В.В. Набоков. Ночные бабоч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8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або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ах разных жанров. В.А. Бахревский. Бабочка; К.Д. Бальмонт. Бабочка; В.В. Набоков. Ночные бабоч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або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ах разных жанров. В.А. Бахревский. Бабочка; К.Д. Бальмонт. Бабочка; В.В. Набоков. Ночные бабоч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9 -14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або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ах разных жанров. В.А. Бахревский. Бабочка; К.Д. Бальмонт. Бабочка; В.В. Набоков. Ночные бабоч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задач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 бабоч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кстах разных жанров. В.А. Бахревский. Бабочка; К.Д. Бальмонт. Бабочка; В.В. Набоков. Ночные бабочки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Что такое мемуары?»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детских воспоминаний в мему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Одоевцевой. «На берегах Нев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2 – 147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детских воспоминаний в мему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Одоевцевой. «На берегах Нев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автор считает, что своими недостатками надо гордиться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- рассуждение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детских воспоминаний в мему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Одоевцевой. «На берегах Нев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2 – 147 деление на части, названия частей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детских воспоминаний в мему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Одоевцевой. «На берегах Нев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8 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-рассужд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детских воспоминаний в мемуар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В. Одоевцевой. «На берегах Нев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ицейские годы А.С. Пушк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ско – сельский лицей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о себе и другие об ав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хотворения А.С. Пушкина. В.П. Авенариус. О Пушкин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9 парти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о себе и другие об ав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хотворения А.С. Пушкина. В.П. Авенариус. О Пушкин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0 -16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о себе и другие об ав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хотворения А.С. Пушкина. В.П. Авенариус. О Пушкин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2 зада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о себе и другие об ав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хотворения А.С. Пушкина. В.П. Авенариус. О Пушкин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теля великого поэта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р о себе и другие об авто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ихотворения А.С. Пушкина. В.П. Авенариус. О Пушкин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2  - 163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памя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М.М. Пришвин. Времена года. В.А. Лалетина. Маленькое солнышко – жёлтый одуванчик. В.Д. Берестов. Одуванчи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63 – 164 читать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памя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М.М. Пришвин. Времена года. В.А. Лалетина. Маленькое солнышко – жёлтый одуванчик. В.Д. Берестов. Одуванчи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5 задан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Какую роль играют дневники в жизни человека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памя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М.М. Пришвин. Времена года. В.А. Лалетина. Маленькое солнышко – жёлтый одуванчик. В.Д. Берестов. Одуванчи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5 – 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памя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изведениях разных жанров. М.М. Пришвин. Времена года. В.А. Лалетина. Маленькое солнышко – жёлтый одуванчик. В.Д. Берестов. Одуванчи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68 задание 3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. Куда уходит детство.(Основное время – 9 ч., резерв – 0 ч., всего – 9 ч.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взросления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Страны детства, созданный в произведениях разных авторов. Ю.Д. Левитанский. Дети. И.Бардин. Трудная пора. М.Агафонова. Ноты под листочками… С. Павлютина. Земляничный рай. В.П. Крапивин. Серая мгла редела…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мой взросления человека, родины, памяти, семьи, воспоминаний о близких людях  в произведениях, разных по настроению, образности, эмоциональной окра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интерпретация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созданию образа современного чита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зными мнениями о себе как о читател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сообщений об авторе, который больше всего впечатлил своими произведени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групповая работа по решению проектных задач. Сочинение – миниатюра на разны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электронными ресур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, презентац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1 сочинение – миниатю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такие взрослы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тать взрослым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взросления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Страны детства, созданный в произведениях разных авторов. Ю.Д. Левитанский. Дети. И.Бардин. Трудная пора. М.Агафонова. Ноты под листочками… С. Павлютина. Земляничный рай. В.П. Крапивин. Серая мгла редела…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1 – 172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взросления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Страны детства, созданный в произведениях разных авторов. Ю.Д. Левитанский. Дети. И.Бардин. Трудная пора. М.Агафонова. Ноты под листочками… С. Павлютина. Земляничный рай. В.П. Крапивин. Серая мгла редела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3 -174 партитура,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взросления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Страны детства, созданный в произведениях разных авторов. Ю.Д. Левитанский. Дети. И.Бардин. Трудная пора. М.Агафонова. Ноты под 1листочками… С. Павлютина. Земляничный рай. В.П. Крапивин. Серая мгла редела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4 – 1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взросления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Страны детства, созданный в произведениях разных авторов. Ю.Д. Левитанский. Дети. И.Бардин. Трудная пора. М.Агафонова. Ноты под листочками… С. Павлютина. Земляничный рай. В.П. Крапивин. Серая мгла редела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7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взросления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Страны детства, созданный в произведениях разных авторов. Ю.Д. Левитанский. Дети. И.Бардин. Трудная пора. М.Агафонова. Ноты под листочками… С. Павлютина. Земляничный рай. В.П. Крапивин. Серая мгла редела…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0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рефлексия.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диагностическ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.С. Островскому «Ди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контроля и оценки 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рок-рефлексия. Итоговая творческая работа. Сочинение - миниатю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рефлексия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ьютер,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ор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8 сочинение – рассуж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читатель!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-рефлекс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</w:t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: 136 часов 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енадеровой Веры Юрьевн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 xml:space="preserve"> </w:t>
      </w: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епанова Наталья Романовна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литературному чт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Гренадерова Вера Юрье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литературное чт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4а,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4 часа; в год – ______час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      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         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3 четверти - ____ часа (сов); в 4 четверти - ____ часа (сов</w:t>
      </w:r>
      <w:r>
        <w:rPr>
          <w:rFonts w:cs="Times New Roman" w:ascii="Times New Roman" w:hAnsi="Times New Roman"/>
        </w:rPr>
        <w:t xml:space="preserve">); </w:t>
        <w:tab/>
        <w:t>в год - _____ часа (сов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литературному чтени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Степанова Наталья Романов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литературное чт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4в,г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 4 часа; в год – _____час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грамма       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          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 во 2 четверти - ____ часа (сов);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в 3 четверти - ____ часа (сов);  в 4 четверти - ____ часа (сов</w:t>
      </w:r>
      <w:r>
        <w:rPr>
          <w:rFonts w:cs="Times New Roman" w:ascii="Times New Roman" w:hAnsi="Times New Roman"/>
        </w:rPr>
        <w:t xml:space="preserve">); </w:t>
        <w:tab/>
        <w:t>в год - _____ часа (сов)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3"/>
    <w:qFormat/>
    <w:rPr/>
  </w:style>
  <w:style w:type="character" w:styleId="Style16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3"/>
    <w:qFormat/>
    <w:rPr/>
  </w:style>
  <w:style w:type="character" w:styleId="32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soft/1102139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8:00Z</dcterms:created>
  <dc:creator>Дом</dc:creator>
  <dc:description/>
  <cp:keywords/>
  <dc:language>en-US</dc:language>
  <cp:lastModifiedBy>user</cp:lastModifiedBy>
  <cp:lastPrinted>2019-10-29T14:42:00Z</cp:lastPrinted>
  <dcterms:modified xsi:type="dcterms:W3CDTF">2021-09-01T08:25:00Z</dcterms:modified>
  <cp:revision>71</cp:revision>
  <dc:subject/>
  <dc:title/>
</cp:coreProperties>
</file>