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87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6968"/>
        <w:gridCol w:w="6968"/>
        <w:gridCol w:w="6967"/>
      </w:tblGrid>
      <w:tr>
        <w:trPr>
          <w:trHeight w:val="898" w:hRule="atLeast"/>
        </w:trPr>
        <w:tc>
          <w:tcPr>
            <w:tcW w:w="6968" w:type="dxa"/>
            <w:tcBorders/>
          </w:tcPr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Рассмотрено на заседании кафедры </w:t>
            </w:r>
          </w:p>
          <w:p>
            <w:pPr>
              <w:pStyle w:val="Normal"/>
              <w:spacing w:lineRule="auto" w:line="360" w:before="0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токол  № 1 от «25» августа 2021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pacing w:lineRule="auto" w:line="360" w:before="0" w:after="0"/>
              <w:ind w:left="28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Утверждено Приказом № 230-У</w:t>
            </w:r>
          </w:p>
          <w:p>
            <w:pPr>
              <w:pStyle w:val="Normal"/>
              <w:spacing w:lineRule="auto" w:line="360" w:before="0" w:after="0"/>
              <w:ind w:left="28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 «26» августа 2021</w:t>
            </w:r>
          </w:p>
        </w:tc>
        <w:tc>
          <w:tcPr>
            <w:tcW w:w="696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ind w:left="28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32"/>
        <w:shd w:fill="auto" w:val="clear"/>
        <w:spacing w:before="0" w:after="281"/>
        <w:ind w:left="2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240"/>
        <w:rPr/>
      </w:pPr>
      <w:r>
        <w:rPr>
          <w:sz w:val="24"/>
          <w:szCs w:val="24"/>
        </w:rPr>
        <w:t>Рабочая программа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учебный год</w:t>
      </w:r>
    </w:p>
    <w:p>
      <w:pPr>
        <w:pStyle w:val="32"/>
        <w:shd w:fill="auto" w:val="clear"/>
        <w:spacing w:lineRule="auto" w:line="240" w:before="0" w:after="0"/>
        <w:ind w:left="426" w:hanging="0"/>
        <w:jc w:val="left"/>
        <w:rPr/>
      </w:pPr>
      <w:r>
        <w:rPr>
          <w:rStyle w:val="31"/>
          <w:rFonts w:eastAsia="Times New Roman"/>
          <w:b/>
          <w:sz w:val="24"/>
          <w:szCs w:val="24"/>
        </w:rPr>
        <w:t xml:space="preserve"> </w:t>
      </w:r>
      <w:r>
        <w:rPr>
          <w:rStyle w:val="31"/>
          <w:b/>
          <w:sz w:val="24"/>
          <w:szCs w:val="24"/>
        </w:rPr>
        <w:t>Предмет</w:t>
      </w:r>
      <w:r>
        <w:rPr>
          <w:rStyle w:val="31"/>
          <w:b w:val="false"/>
          <w:sz w:val="24"/>
          <w:szCs w:val="24"/>
        </w:rPr>
        <w:t>: литературное чтение</w:t>
      </w:r>
    </w:p>
    <w:p>
      <w:pPr>
        <w:pStyle w:val="32"/>
        <w:shd w:fill="auto" w:val="clear"/>
        <w:spacing w:lineRule="auto" w:line="240" w:before="0" w:after="0"/>
        <w:ind w:left="426" w:hanging="0"/>
        <w:jc w:val="both"/>
        <w:rPr>
          <w:sz w:val="24"/>
          <w:szCs w:val="24"/>
          <w:lang w:val="ru-RU"/>
        </w:rPr>
      </w:pP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Учитель: </w:t>
      </w:r>
      <w:r>
        <w:rPr>
          <w:b w:val="false"/>
          <w:sz w:val="24"/>
          <w:szCs w:val="24"/>
          <w:lang w:val="ru-RU"/>
        </w:rPr>
        <w:t>Степанова Наталья Романовна, первая квалификационная категория, Быкова Светлана Сергеевна, без квалификационной категории</w:t>
      </w:r>
    </w:p>
    <w:p>
      <w:pPr>
        <w:pStyle w:val="TextBody"/>
        <w:shd w:fill="auto" w:val="clear"/>
        <w:spacing w:lineRule="auto" w:line="240"/>
        <w:ind w:left="426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  <w:r>
        <w:rPr>
          <w:sz w:val="24"/>
          <w:szCs w:val="24"/>
        </w:rPr>
        <w:t>: 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А, Б, В, Г</w:t>
      </w:r>
      <w:r>
        <w:rPr>
          <w:rStyle w:val="Style15"/>
          <w:sz w:val="24"/>
          <w:szCs w:val="24"/>
        </w:rPr>
        <w:t xml:space="preserve"> , НОО</w:t>
      </w:r>
    </w:p>
    <w:p>
      <w:pPr>
        <w:pStyle w:val="TextBody"/>
        <w:shd w:fill="auto" w:val="clear"/>
        <w:spacing w:lineRule="auto" w:line="240"/>
        <w:ind w:left="426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Количество часов</w:t>
      </w:r>
      <w:r>
        <w:rPr>
          <w:sz w:val="24"/>
          <w:szCs w:val="24"/>
        </w:rPr>
        <w:t xml:space="preserve">: всего: 136 часов в год, 4 ч в неделю: </w:t>
      </w:r>
    </w:p>
    <w:p>
      <w:pPr>
        <w:pStyle w:val="TextBody"/>
        <w:shd w:fill="auto" w:val="clear"/>
        <w:spacing w:lineRule="auto" w:line="240" w:before="0" w:after="0"/>
        <w:ind w:left="426" w:hanging="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Уровень изучения</w:t>
      </w:r>
      <w:r>
        <w:rPr>
          <w:b/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базовый</w:t>
      </w:r>
    </w:p>
    <w:p>
      <w:pPr>
        <w:pStyle w:val="32"/>
        <w:shd w:fill="auto" w:val="clear"/>
        <w:spacing w:lineRule="auto" w:line="240" w:before="0" w:after="0"/>
        <w:ind w:left="426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-методическое обеспечение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: </w:t>
      </w:r>
      <w:r>
        <w:rPr>
          <w:rFonts w:cs="Times New Roman" w:ascii="Times New Roman" w:hAnsi="Times New Roman"/>
          <w:sz w:val="24"/>
          <w:szCs w:val="24"/>
        </w:rPr>
        <w:t xml:space="preserve">Матвеева Е.И. Литературное чтение (в 2 частях). 2 класс. Учебник / Е.И. Матвеева. – 2 изд., - М.: Просвещение, 2021. – 157 с ил.  </w:t>
      </w:r>
    </w:p>
    <w:p>
      <w:pPr>
        <w:pStyle w:val="Style20"/>
        <w:tabs>
          <w:tab w:val="clear" w:pos="708"/>
          <w:tab w:val="left" w:pos="600" w:leader="none"/>
        </w:tabs>
        <w:spacing w:lineRule="auto" w:line="240" w:before="0" w:after="0"/>
        <w:ind w:left="426" w:righ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: </w:t>
      </w:r>
      <w:r>
        <w:rPr>
          <w:rFonts w:cs="Times New Roman" w:ascii="Times New Roman" w:hAnsi="Times New Roman"/>
          <w:sz w:val="24"/>
          <w:szCs w:val="24"/>
        </w:rPr>
        <w:t>Сборник примерных программ для начальной школы / Сост. А.Б. Воронцов. – 3-е изд.–М.:,ВИТА-ПРЕСС, 2012. – 384 с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е пособие: </w:t>
      </w:r>
      <w:r>
        <w:rPr>
          <w:rFonts w:cs="Times New Roman" w:ascii="Times New Roman" w:hAnsi="Times New Roman"/>
          <w:sz w:val="24"/>
          <w:szCs w:val="24"/>
        </w:rPr>
        <w:t>Матвеева Е.И. Методика обучения литературному обучению в начальной школе . 2 класс (Система Д.Б.Эльконина – В.В.Давыдова): Пособие для учителя. – 4-е изд. – М: ВИТА-ПРЕСС, 2011. – 144с.</w:t>
      </w:r>
    </w:p>
    <w:p>
      <w:pPr>
        <w:pStyle w:val="Style21"/>
        <w:tabs>
          <w:tab w:val="clear" w:pos="708"/>
          <w:tab w:val="left" w:pos="600" w:leader="none"/>
        </w:tabs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ценочные материалы:</w:t>
      </w:r>
      <w:r>
        <w:rPr>
          <w:rFonts w:cs="Times New Roman" w:ascii="Times New Roman" w:hAnsi="Times New Roman"/>
        </w:rPr>
        <w:t xml:space="preserve"> Литературное чтение: Тетрадь для тренировки и самопроверки. 2 класс / Е.И.Матвеева. М.: ВИТА-ПРЕСС, 2015 – 64л.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left="426" w:hanging="0"/>
        <w:jc w:val="left"/>
        <w:rPr/>
      </w:pPr>
      <w:r>
        <w:rPr>
          <w:sz w:val="24"/>
          <w:szCs w:val="24"/>
          <w:lang w:val="ru-RU"/>
        </w:rPr>
        <w:t xml:space="preserve">Поурочное тематическое планирование </w:t>
      </w:r>
      <w:r>
        <w:rPr>
          <w:sz w:val="24"/>
          <w:szCs w:val="24"/>
        </w:rPr>
        <w:t xml:space="preserve">составлено на основе: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а примерных программ для начальной школы  / Сост. А.Б. Воронцов. – 3-е изд. – М.:, ВИТА-ПРЕСС, 2012. – 384 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600" w:leader="none"/>
        </w:tabs>
        <w:spacing w:lineRule="auto" w:line="240" w:before="0" w:after="0"/>
        <w:ind w:left="720" w:right="2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ой программы по литературному чтению в начальной школе Е.И. Матвеевой 2 класс, (сборник  примерных программ для начальной школы  / Сост. А.Б. Воронцов. – 3-е изд. – М.:, ВИТА-ПРЕСС, 2012. – 384 с.)</w:t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– ФГОС НОО, утвержденного приказом Министерства образования и науки от 6 октября 2009 года № 373 «Об утверждении федерального государственного образовательного стандарта начального  общего образования»</w:t>
      </w:r>
    </w:p>
    <w:p>
      <w:pPr>
        <w:pStyle w:val="32"/>
        <w:shd w:fill="auto" w:val="clear"/>
        <w:spacing w:lineRule="auto" w:line="240" w:before="0" w:after="0"/>
        <w:ind w:left="426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ийск, 2021 </w:t>
      </w:r>
      <w:r>
        <w:br w:type="page"/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учебного предмета на базовом уров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ГОС начального общего образования нацеливают на достижение планируемых результатов, понимаемых как совокупность </w:t>
      </w:r>
      <w:r>
        <w:rPr>
          <w:rFonts w:cs="Times New Roman" w:ascii="Times New Roman" w:hAnsi="Times New Roman"/>
          <w:i/>
          <w:iCs/>
          <w:sz w:val="24"/>
          <w:szCs w:val="24"/>
        </w:rPr>
        <w:t>личностных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метапредметных (универсальных)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sz w:val="24"/>
          <w:szCs w:val="24"/>
        </w:rPr>
        <w:t>результатов. В результате освоения программы во 2 классе планируется достижение младшими школьниками следующих результат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щиеся принимают как ценность жизнь, Родину, доброту, семью, любовь, знание, дружбу, справедливость, сострадание, взаимо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едставляют многообразие народов, живущих в России, в их языках и устном народном творч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нимают различные точки зрения на художественное произведение, терпимо относятся к ним;</w:t>
      </w:r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инимают этикетные нормы поведения в коллективе, в паре, в группе в процессе анализа и интерпретации художественных    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личают эмоции и чувства персонажа, присутствующие в художественном произве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личают эмоции и чувства, проявляющиеся в процессе анализа и интерпретации художественных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оявляют интерес к пониманию замысла художественного произведения в определенном жан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щиеся правильно читают речевыми звеньями (синтагмами), обозначают интонацию конца предложения в соответствии с пунктуа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устной и письменной форме дают полный ответ на вопрос по содержанию прочитан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яют тему самостоятельно прочитанного текста объемом около 150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бирают (придумывают) заглавие к тексту объемом около 150 слов из нескольких предложен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меют представление о микротеме и о принципах деления текста в жанре сказки на микро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меют представление о многообразии книг: художественных, учебных, научно-популяр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процессе коллективного обсуждения проблемы выражают читательскую пози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ценивают ответ одноклассника по предложенным учителем критер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гут пользоваться сносками и справочными разделами учеб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дбирают к художественным произведениям иллюстративный материал из предложенного в учебн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гут соотнести разные способы создания художественного образа (в литературе, мультипликации, искусстве театра, живопис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ащиеся имеют представление о жанрах: пословице, басне, сказке, поэтической сказке, сказке-пьесе, притче, сказке-притч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меют представление об образных средствах языка сказки: преувеличении, повторах, постоянных эпитета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яют вид народной сказки (о животных, бытовая, волшебная) и авторской сказки о волшебстве по характерным признакам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меют опыт наблюдения рифмы и ритма в стихотворных произведениях, особенностей сказочного геро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ставляют партитуру поэтического текста для интонирования наизусть (коллективно и индивидуально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ритически оценивают интонирование и чтение свое и других в соответствии с выработанными критериями выразительного чт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блюдают композицию (построение) сказки (народной и авторской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относят классические сказочные сюжеты, находят общие и различные признаки русских, зарубежных сказок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ходе коллективного обсуждения прочитанного в классе произведения определяют отношение автора к персонажу, главную мысль сказк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скрывают смысл предложенных учебником пословиц, соотносят их с содержанием другого прочитанного произвед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есказывают фрагмент произведения близко к текст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оздают миниатюры на заданную тему, редактируют собственный текст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разительно и грамотно читают фрагменты предложенных учебником произведений по роля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309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822"/>
        <w:gridCol w:w="8291"/>
        <w:gridCol w:w="1418"/>
        <w:gridCol w:w="2126"/>
        <w:gridCol w:w="1134"/>
      </w:tblGrid>
      <w:tr>
        <w:trPr>
          <w:trHeight w:val="53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BM3"/>
            <w:bookmarkStart w:id="1" w:name="BM6df49e66255b3c5b3a41bc9a53a2c554bd02b9"/>
            <w:bookmarkEnd w:id="0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</w:tr>
      <w:tr>
        <w:trPr>
          <w:trHeight w:val="699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бывает слово?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ение способа синтагматического чтения на текстах в жанре послания. Наблюдение за текстами в жанре послания. Освоение способов анализа. Наблюдение за интонацией и ритмом стихотворения. Определение роли строфы в стихотворении. Наблюдение за употреблением фразеологических оборотов в художественном тексте и определение их роли. Наблюдение за текстами в жанрах пословицы, рассказа, притчи, лирического и шуточного стихотворений, притчи-сказки. Раскрытие особенностей жанра притчи. Сочинение-прогнозирование авторской истор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42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превращения слов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изведений в жанрах шуточного стихотворения, русской народной сказки, авторской сказки,  притчи, басни и лингвистической сказки. Определение смысла заглавия разных произведений. Сочинение-прогнозирование шуточного стихотворения. Определение особенностей жанров русской народной сказки и басни. Выявление роли персонажа с целью поучения в басне и сказке. Роль диалога в художественном произведении: речь как характеристика персонажа. Моделирование развёрнутого ответа на вопрос об особенностях речевого поведения. Определение критериев выразительного чтения. Выразительное чтение по роля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63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ики слов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носказательного характера притчи. Рассказ притчи близко к тексту с последующим оцениванием. Введение термина «лирика», объяснение его с точки зрения этимологии.  Анализ произведений в жанрах юмористического стихотворения, притчи, рассказа, колыбельной, авторской сказки, миниатюры. Определение основных особенностей жанра миниатюры, объяснение смысла заглавия миниатюры. Сочинение- миниатюра. Пропедевтика изобразительных средств в стихотворении. Сочинение-рассуж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3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мир сказочного слова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этимологии слова «сказки». Классификация признаков русской народной сказки. Определение вида сказки. Сравнительный анализ русских народных сказок: волшебных, бытовых, о животных; определение их особенностей, характеристика персонажей. Составление плана сказки. Определение критериев чтения русской народной сказки. Инсценирование сказ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2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русской народной сказке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евое слово в сказке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обенностей сказки-притчи. Составление характеристики персонажей, наблюдение за развитием событий в сказке-притче. Формулирование поучительного вывода на основании житейской истории в сказке-притче. Определение прямого и переносного значения в сказке-притче, иносказательного характера. Определение критериев чтения сказки-притчи. Сочинение-прогнозирование сказки-прит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4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 в авторских сказках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собенностей авторского стиля в сказках о природе. Пропедевтика изучения изобразительных средств (эпитета, олицетворения) на примере авторской сказки о зиме. Выявление особенностей сюжета и характеристики персонажей в авторской сказке. Слияние прозаического и стихотворного стилей в произведении. Сочинение отзыва-впечатления о персонаже сказки. Определение критериев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в авторских сказках о животных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пособов изображения животных в авторских сказках. Особенности построения авторской сказки о животных (пропедевтика изучения композиции сказки). Составление характеристики персонажей по их характеру и речи.выявление отличий авторских сказок от русских народных сказок о животных. Создание текста «рассуждения» и текста, приближенного к художественному. Презентация работы. Определение критериев чт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в авторских сказках о волшебстве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ли экспозиции в сказке. Соотнесение сюжета и композиции в сказке. Подготовка характеристики персонажа: вычитывание деталей портрета и характера из текста сказки и моделирование портретной характеристики. Составления плана к сказке. Рассказывание отрывков сказки с последующим оцениванием. Сочинение – развёрнутый ответ на в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в стихах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ли форм сказки: прозаической и стихотворной. Определение роли разговорной речи для характеристики персонажей. Выразительное чтение отрывков сказки с последующим оцениванием. Сочинение-прогнозирование финала сказ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ождается сказочник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ли авторства в создании сказки. Подготовка мультимедийной презентации о сказке. Подготовка списка книг со сказками для чтения будущих учащихся вторых клас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6</w:t>
            </w:r>
          </w:p>
        </w:tc>
      </w:tr>
    </w:tbl>
    <w:p>
      <w:pPr>
        <w:pStyle w:val="Style21"/>
        <w:spacing w:before="0" w:after="0"/>
        <w:jc w:val="center"/>
        <w:rPr>
          <w:rStyle w:val="Emphasis"/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/>
      </w:r>
    </w:p>
    <w:p>
      <w:pPr>
        <w:pStyle w:val="Style21"/>
        <w:spacing w:before="0" w:after="0"/>
        <w:jc w:val="center"/>
        <w:rPr>
          <w:rStyle w:val="Emphasis"/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/>
      </w:r>
    </w:p>
    <w:p>
      <w:pPr>
        <w:pStyle w:val="Style21"/>
        <w:spacing w:before="0" w:after="0"/>
        <w:jc w:val="center"/>
        <w:rPr>
          <w:rStyle w:val="Emphasis"/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/>
      </w:r>
    </w:p>
    <w:p>
      <w:pPr>
        <w:pStyle w:val="Style21"/>
        <w:spacing w:before="0" w:after="0"/>
        <w:jc w:val="center"/>
        <w:rPr>
          <w:rStyle w:val="Emphasis"/>
          <w:rFonts w:ascii="Times New Roman" w:hAnsi="Times New Roman" w:eastAsia="Arial Unicode MS" w:cs="Times New Roman"/>
          <w:b/>
          <w:b/>
          <w:i w:val="false"/>
          <w:i w:val="false"/>
        </w:rPr>
      </w:pPr>
      <w:r>
        <w:rPr/>
      </w:r>
    </w:p>
    <w:p>
      <w:pPr>
        <w:pStyle w:val="Style21"/>
        <w:spacing w:before="0" w:after="0"/>
        <w:jc w:val="center"/>
        <w:rPr/>
      </w:pPr>
      <w:r>
        <w:rPr/>
        <w:t>Тематическое планирование по литературному чтению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7059"/>
        <w:gridCol w:w="283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№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Количество час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Style w:val="Emphasis"/>
                <w:rFonts w:ascii="Times New Roman" w:hAnsi="Times New Roman" w:eastAsia="Arial Unicode MS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 бывает слово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2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Style w:val="Emphasis"/>
                <w:rFonts w:ascii="Times New Roman" w:hAnsi="Times New Roman" w:eastAsia="Arial Unicode MS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е превращения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2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Style w:val="Emphasis"/>
                <w:rFonts w:ascii="Times New Roman" w:hAnsi="Times New Roman" w:eastAsia="Arial Unicode MS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ики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Style w:val="Emphasis"/>
                <w:rFonts w:ascii="Times New Roman" w:hAnsi="Times New Roman" w:eastAsia="Arial Unicode MS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мир сказочного сл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5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Style w:val="Emphasis"/>
                <w:rFonts w:ascii="Times New Roman" w:hAnsi="Times New Roman" w:eastAsia="Arial Unicode MS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в русской народной сказ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2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Style w:val="Emphasis"/>
                <w:rFonts w:ascii="Times New Roman" w:hAnsi="Times New Roman" w:eastAsia="Arial Unicode MS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чевое слово в сказ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Style w:val="Emphasis"/>
                <w:rFonts w:ascii="Times New Roman" w:hAnsi="Times New Roman" w:eastAsia="Arial Unicode MS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природы в авторских сказ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Style w:val="Emphasis"/>
                <w:rFonts w:ascii="Times New Roman" w:hAnsi="Times New Roman" w:eastAsia="Arial Unicode MS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в авторских сказках о животн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Style w:val="Emphasis"/>
                <w:rFonts w:ascii="Times New Roman" w:hAnsi="Times New Roman" w:eastAsia="Arial Unicode MS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в авторских сказках о волшеб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Style w:val="Emphasis"/>
                <w:rFonts w:ascii="Times New Roman" w:hAnsi="Times New Roman" w:eastAsia="Arial Unicode MS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в стих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jc w:val="center"/>
              <w:rPr>
                <w:rStyle w:val="Emphasis"/>
                <w:rFonts w:ascii="Times New Roman" w:hAnsi="Times New Roman" w:eastAsia="Arial Unicode MS" w:cs="Times New Roman"/>
                <w:i w:val="false"/>
                <w:i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ождается сказоч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10</w:t>
            </w:r>
          </w:p>
        </w:tc>
      </w:tr>
      <w:tr>
        <w:trPr/>
        <w:tc>
          <w:tcPr>
            <w:tcW w:w="7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Style w:val="Emphasis"/>
                <w:rFonts w:eastAsia="Arial Unicode MS" w:cs="Times New Roman" w:ascii="Times New Roman" w:hAnsi="Times New Roman"/>
                <w:i w:val="false"/>
              </w:rPr>
              <w:t>136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Style w:val="Emphasis"/>
          <w:rFonts w:eastAsia="Arial Unicode MS" w:cs="Times New Roman" w:ascii="Times New Roman" w:hAnsi="Times New Roman"/>
          <w:b/>
          <w:i w:val="false"/>
          <w:sz w:val="24"/>
          <w:szCs w:val="24"/>
        </w:rPr>
        <w:t>Поурочное тематическое планирование по литературному чтению</w:t>
      </w:r>
    </w:p>
    <w:tbl>
      <w:tblPr>
        <w:tblW w:w="1527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11"/>
        <w:gridCol w:w="938"/>
        <w:gridCol w:w="1143"/>
        <w:gridCol w:w="1533"/>
        <w:gridCol w:w="3410"/>
        <w:gridCol w:w="1959"/>
        <w:gridCol w:w="2015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ая и читательская 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З</w:t>
            </w:r>
          </w:p>
        </w:tc>
      </w:tr>
      <w:tr>
        <w:trPr/>
        <w:tc>
          <w:tcPr>
            <w:tcW w:w="15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Каким бывает слово?  22 часа  (Основное время – 22 ч., резерв – 0 ч., всего – 22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тем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ие посл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 Пушкина. Интонация литературного послания.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типа речи «рассуждение»  на примере дидактических текстов. Чтение произведения в жанре посл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авторского отношения к адреса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пособа синтагматического чтения на текстах в жанре посл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посланий – записок, телеграмм, открыток с целью передачи информации.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 выразительное чт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в тем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ие посл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С Пушкина. Интонация литературного послания.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 и звучание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.А. Тарковский о слове. Дж. Родари об умении пользоваться слово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развитием авторской позиции в лирическом стихотворении о назначении сло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над интонацией и ритмом стихотворения. Поиск мест, где ритм и интонация меняют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способа анализа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роли строфы в стихотвор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с последующим оценив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ритериев оцен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гностической рабо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го содержания прочитанного текста; формулировка важной мысли автора; устанавливать последовательность событий, происходящих в сказке; дописывать высказывание; создавать небольшой текст в соответствии с поставленной задачей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 выразительное чт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 и звучание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А. Тарковский о слове. Дж. Родари об умении пользоваться слово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 – 13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ысл и звучание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.А. Тарковский о слове. Дж. Родари об умении пользоваться словом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товая проверочная диагностическая работа № 1 «Как медведь сам себя напугал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пословиц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нять смысл мудрого изречения? Как объяснить его другому человеку?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дактических текстов о роли слова в жизни человека. Вычленение основной мысли, определение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артитуры для чтения пословиц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типа речи «рассуждени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 рассуждение «Объяснение смысла пословицы о слов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употреблением слов в переносном значении – фразеологических оборотов. Определение их роли в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ие особенностей жанра – прит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ритмического рисунка в процессе чтения прит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жанра прит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групповая работа, связанная с прогнозированием, интерпретаций прит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текстами в жанрах пословицы, рассказа, притчи, лирического и шуточного стихотворений, притчи –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извед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– прогнозирование авторской истор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сочи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идактических текстов о художественном образ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художественным описанием в разных литературных жанрах – рассказе, лирическом стихотворении,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 прогнозирование «О чем шептал каждому из нас хозяин лес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й анализ прозаического и поэтического произведения. Моделирование развернутого ответа на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артитуры для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 последующим оцен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ритериев оценивания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 выразительное чт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пословиц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ак понять смысл мудрого изречения? Как объяснить его другому человеку?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7 задание 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пословиц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понять смысл мудрого изречения? Как объяснить его другому человеку? Роль слова «вода» в разных высказываниях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-20 выразительное чт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темы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Е.А. Пермяка. Выделение слов – признаков для описания скрипки в рассказе. Настроение рассказ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4 задание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темы расска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.А. Пермяка. Выделение слов – признаков для описания скрипки в рассказе. Настроение рассказ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1 задание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ант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 не погубить талант? Рассказ В.В. Голявкина. Притча о талантах (по А. Меню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3 выр. чт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ант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не погубить талант? Рассказ В.В. Голявкина. Притча о талантах (по А. Меню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7-29 выразительное чт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ант челове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не погубить талант? Рассказ В.В. Голявкина. Притча о талантах (по А. Меню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9  переска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ель авт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еское стихотворение А.А Ахматовой «Тайны ремесла». Интонация стихотворения. Притча-сказка Ф.К. Сологуба «Глаза». Прямое и переносное значение слов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3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ель авт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еское стихотворение А.А Ахматовой «Тайны ремесла». Интонация стихотворения. Притча-сказка Ф.К. Сологуба «Глаза». Прямое и переносное значение слов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2 задание 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ель авт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еское стихотворение А.А Ахматовой «Тайны ремесла». Интонация стихотворения. Притча-сказка Ф.К. Сологуба «Глаза». Прямое и переносное значение слов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 выразительное чт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природы в прозе и поэз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.М. Пришвин «Летний дождь». В.В. Набоков «Дождь пролетел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– рассуждение.  «Что такое образ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природы в прозе и поэз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М. Пришвин «Летний дождь». В.В. Набоков «Дождь пролетел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5 задание 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природы в прозе и поэз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М. Пришвин «Летний дождь». В.В. Набоков «Дождь пролетел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35-36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ые звуки 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музыкальной шкатулки в сказке В.Ф. Одоевского «Городок в табакерке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8 задание 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ые звуки 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музыкальной шкатулки в сказке В.Ф. Одоевского «Городок в табакерке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7 задание 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ые звуки 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ание музыкальной шкатулки в сказке В.Ф. Одоевского «Городок в табакерке»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8-39 рисунок по описанию «Городок в табакер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811"/>
        <w:gridCol w:w="938"/>
        <w:gridCol w:w="1143"/>
        <w:gridCol w:w="1533"/>
        <w:gridCol w:w="3410"/>
        <w:gridCol w:w="1602"/>
        <w:gridCol w:w="357"/>
        <w:gridCol w:w="2015"/>
      </w:tblGrid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Волшебные превращения слова (Основное время – 20 ч., резерв – 0 ч., всего – 20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ые превращения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 в юмористическом, игровом стихотворении. Способы его изображения.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звитием сюжета в юмористическом стихотворении, сменой интонаций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смысла заглавия разных произведен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идактических текстов  о поведении человека, его речи, умении спори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развитием сюжета в русской народной сказке и бас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обенностей жанра  русской народной сказки и ба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роли персонажа с целью поучения в басне и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шуточного стихотворения, русской народной сказки, басни и лингвистическ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развернутого ответа на вопрос об основном смысле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я произведений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 последующим оцен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ритериев оцен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орфографическими, толковыми словарями и сносками в учебнике.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, презент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ые превращения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 в юмористическом и  игровом стихотворении. Способы его изображения.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4-55 инсцениро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ые превращения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р в юмористическом, игровом стихотворении. Способы его изображения. 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6-57 выразительное чт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но ли быть грамотны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чем это нужно? Юмористические стихотворения Ю. Тимянского «Рассказ школьного портфеля», Ю. Тувима «Словечки – калечки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0-61 партитура текс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но ли быть грамотным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чем это нужно? Юмористические стихотворения Ю. Тимянского «Рассказ школьного портфеля», Ю. Тувима «Словечки – калечки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2-63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м люди хвастаются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а и басня. Слово - поучение в этих жанрах. Русская народная сказка «Заяц – хвастун», басня И.А. Крылова «Кукушка и петух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, презент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2-63 инсцениров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чем люди хвастаются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азка и басня. Слово - поучение в этих жанрах. Русская народная сказка «Заяц – хвастун», басня И.А. Крылова «Кукушка и петух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6-67 по роля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чем люди хвастаются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азка и басня. Слово - поучение в этих жанрах. Русская народная сказка «Заяц – хвастун», басня И.А. Крылова «Кукушка и петух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8-69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м читать лингвистические сказк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чем в них можно узнать? И.М. Подгаецкая «Ударение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различительная роль ударения  для понимания основной авторской идеи лингвистической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«Что такое ударение? Его роль в общении люд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чем читать лингвистические сказки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чем в них можно узнать? И.М. Подгаецкая «Ударение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0-71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ычные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изображения героев в стихотворении С. Черного «Воробей» и в сказке В.И. Белова «Как воробья ворона обидел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звитием сюжета в юмористическом стихотворении и сменой интонаций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й мысли в разных произвед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гностической рабо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го содержания прочитанного текста; формулировка важной мысли автора; устанавливать последовательность событий, происходящих в сказке; дописывать высказывание; создавать небольшой текст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характеристики персонажа, определение авторского отношения к нем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ческих текстов об умении вести себя культурно в различных жизнен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я в жанрах шуточного стихотворения, авторской сказки, прит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развернутого ответа на вопрос об особенностях речевого п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иртуального мультфильма по тексту юмористического стихотв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ролью диалога в художественном произведении. Речь, как характеристика персон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роли глагола с целью характеристики поведения персонажа в авторской сказ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о речевом поведении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по рол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жанровых особенностей притчи: поучения, ситуации из жизни и иноска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по ролям с последующим оценив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ритерий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, 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5-76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обычные сло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енности изображения героев в стихотворении С. Черного «Воробей» и в сказке В.И. Белова «Как воробья ворона обиде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диагностическая работа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Маленький великан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ычные геро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живые предметы – герои произведения. Средства выразительного чтения. Оттенки настроения. Жалостливое. Я. Л. Аким «Что говорят двери». Н. Демыкина «Капризный день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итура стихотворения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ычные геро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еживые предметы – герои произведения. Средства выразительного чтения. Оттенки настроения. Жалостливое. Я. Л. Аким «Что говорят двери». Н. Демыкина «Капризный день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2 Инсценирование. Работа в группах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жливые» и «подарочные» стих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.Е. Григорьев «Гостеприимство», И. Шевчук «Подаро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87 наизу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жливые» и «подарочные» стих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.Е. Григорьев «Гостеприимство», И. Шевчук «Подаро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жливые» слова в произведен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.И. Высотская «Мягкий знак». Э.Э. Мошковская «Сказка про Твердый и Мягкий Знаки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9 выучи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жливые» слова в произвед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О.И. Высотская «Мягкий знак». Э.Э. Мошковская «Сказка про Твердый и Мягкий Знаки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0-91 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м похожи и различаются характеры герои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м человеку язык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им бывает язык? Притча об Эзопе. Ошибка в речи. Можно ли человеку ошибаться? Дж. Родари «Страна без ошибо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3 выразительное чт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чем человеку язык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м бывает язык? Притча об Эзопе. Ошибка в речи. Можно ли человеку ошибаться? Дж. Родари «Страна без ошибок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 рассуждение «Почему слова могут обидеть человека?»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Волшебники слова (Основное время – 16 ч., резерв – 0 ч., всего – 16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ые сло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крет, который лежит на дне чернильницы. Дж. Родари «Чем писать?» Л. Н. Толстой «Вени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идактических текстов о роли ч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изведений о жанрах юмористического стихотворения, притчи, рассказа, колыбельной, авторской сказки, миниатю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термина «лирика», объяснение его с точки зрения этимолог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жанра миниатю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сновных особенностей жанра – миниатюры, объяснение смысла заглавия миниатю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 рассуждение «Какое доброе дело придумали медвежонок и еж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по ролям с последующим оценив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ритерий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гностической рабо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го содержания прочитанного текста; формулировка важной мысли автора; устанавливать последовательность событий, происходящих в сказке; дописывать высказывание; создавать небольшой текст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притчи близко к тексту с последующим оценив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 миниатюра «Что мне известно о слов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ация в выразительном чтении текстов разных жанров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1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лшебные сло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крет, который лежит на дне чернильницы. Дж. Родари «Чем писать?» Л. Н. Толстой «Вени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2  задание  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ем секреты интонации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Мазнин «Давайте дружить» Н.Н. Матвеева «Корабли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5-126 пересказ притч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чем секреты интонации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. Мазнин «Давайте дружить» Н.Н. Матвеева «Корабли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интернет – ресурсами.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«О чем мечтал кораблик?» стр. 127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тейская история в небольшом рассказ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. Ков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боч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«Какое открытие сделал для себя автор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тейская история в небольшом рассказ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 Ков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боч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чные» произвед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С. Шефнер «Колыбельная». С.Г Козлов «Как Ежик с медвежонком протирали звезды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, презент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2-133 партиту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Ночные» произведен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С. Шефнер «Колыбельная». С.Г Козлов «Как Ежик с медвежонком протирали звезды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3 задание 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 геро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воплощение. Г М. Кружков «Утро – веселый маляр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36 -137 партитура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 геро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вторское воплощение. Г М. Кружков «Утро – веселый маляр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6 инсцениров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– художник, автор – волшебн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М. Пришвин «Слово – звезд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38 задан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- миниатюр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втор – художник, автор – волшебни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.М. Пришвин «Слово – звезд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диагностическая работа № 3 «Петушки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ем талант читателя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крет чудесного текста о радуге. Э. Ю. Шим «Цветной вено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2-14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 чем талант читателя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крет чудесного текста о радуге. Э. Ю. Шим «Цветной вено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, презент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забываемый случа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И Белов «Радуга» В.А Бахревский «Хозяева лес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– размышление «Какое произведение мне запомнилось больше всего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забываемый случа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И Белов «Радуга» В.А Бахревский «Хозяева лес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 Введение в мир сказочного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Основное время – 5 ч., резерв – 0 ч., всего – 5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едение в мир сказочного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.С. Соколов – Микитов «Звезды», В. Д. Берестов «Недаром дети любят сказку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дидактического текста, чтение миниатюры в соответствии с критериями выразительного чт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разными сказками, различение и сходство их по разным признак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развернутого ответа по теме. Поиск ответов на вопросы в текст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овествованием в сказке, развитием событий и подготовка вопросов к текстам.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 выразительное чте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едение в мир сказочного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. Соколов – Микитов «Звезды», В. Д. Берестов «Недаром дети любят сказку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чему дети любят сказ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едение в мир сказочного сл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С. Соколов – Микитов «Звезды», В. Д. Берестов «Недаром дети любят сказку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шь ли сказку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А. Черченко «Как рождается сказка?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 задания 4, 5, 6, 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наешь ли сказку?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.А. Черченко «Как рождается сказка?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 партитура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5. Слово в русской народной сказке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новное время – 21 ч., резерв – 0 ч., всего – 21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в русской народной сказ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товая сказка. «Мужик и медведь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определение особенностей бытовой, волшебной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сюжета волшебной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южетом. Составление характеристики персонажей, наблюдение за развитием событий в сказ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трывков сказок  с последующим оцен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– прогнозирование по заглавию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трудностей во время чтения русской народной сказки и их преодо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особенностей сказок о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характеристики персонажей, наблюдение за развитием событий в сказ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признаков русской народной сказки. Определение вида сказ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ительный анализ русских народных сказок: волшебных, бытовых, о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сказ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гностической рабо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го содержания прочитанного текста; формулировка важной мысли автора; устанавливать последовательность событий, происходящих в сказке; дописывать высказывание; создавать небольшой текст в соответствии с поставленной задачей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 – 16 , по роля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о в русской народной сказк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ытовая сказка. «Мужик и медведь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 – 16 переска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о в русской народной сказк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ытовая сказка. «Мужик и медведь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0 задание 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товая сказ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роз, Солнце и Ветер». Особенности содержания сказ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 – 20 по роля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ытовая сказ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Мороз, Солнце и Ветер». Особенности содержания сказ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8 – 20 инсцениров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овая сказка «Мороз, Солнце и Ветер». Особенности содержания сказ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- рассуждение «Характеристика персонажей сказок» по выбору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ая сказ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улик». Особенности содержания сказ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1 – 25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лшебная сказ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Кулик». Особенности содержания сказ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5 задание 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лшебная сказ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Кулик». Особенности содержания сказ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 «Сходства и отличия бытовой сказки от волшебной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шебная сказ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Несмеяна– царевна». Особенности содержания и построения сказки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, презент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 – 32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лшебная сказ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Несмеяна– царевна». Особенности содержания и построения сказ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 – 32 заполнение таблицы «Особенности сказки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лшебная сказ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Несмеяна– царевна». Особенности содержания и построения сказ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28 – 32 заполнение таблицы «Особенности сказки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ш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ебная сказ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есмеяна– царевна». Особенности содержания и построения сказ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3 задание 9 пересказ сказ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а о живо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уравль и Цапля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КТ, презент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4 – 38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казка о животн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Журавль и Цапля». Особенности построения сказки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8 характеристика герое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ка о животных «Журавль и Цапля». Характерные особенности языка сказки и речи герое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38 выделение просторечий, «народных» слов 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товая сказ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лдатская загад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9 – 41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ытовая сказ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«Солдатская загадка» Характерные особенности языка сказки и речи герое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39 – 41 задание 5 переска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ытовая сказ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«Солдатская загадка» Особенности построения сказк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работа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ем интересны русские народные сказки современному читателю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-рефлекс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ельская конференция по теме «Чем интересны русские народные сказки современному читателю?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работа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Чем интересны русские народные сказки современному читателю?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рок-рефлек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диагностическая работа 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Как Ежик ходил встречать расс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1 задание 1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6. Притчевое слово в сказке (Основное время – 7 ч., резерв – 0 ч., всего – 7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тчевое слово в сказ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а-притча Ф.К. Сологуба «Сказки на грядке и сказки во дворце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разными сказками, притчами. Различие и сходство их по раз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развернутого ответа по теме и характеристики персон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иск ответов на вопросы в тексте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персонажей, наблюдение за развитием событий в сказке – прит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оучительного вывода на основании житейской истор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рямого и переносного значения  в сказке – притчи, иносказатель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 и групповая работа по составлению плана в сказке – притчи и характеристики персона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 с последующим оценива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ритерий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оставление бытовой сказки и сказки – притчи. Сочинение – прогнозирование сказки – притчи.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1 задан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неклассному чт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5 – 46 чит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тчевое слово в сказк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азка-притча Ф.К. Сологуба «Сказки на грядке и сказки во дворце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6 задание 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тчевое слово в сказк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азка-притча Ф.К. Сологуба «Сказки на грядке и сказки во дворце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5 – 46 переска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 – прит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. Д. Ушинского «Два плуга», «Ветер и Солнце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7 – 48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казки – прит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. Д. Ушинского «Два плуга», «Ветер и Солнце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47 – 48 пересказ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казки – прит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. Д. Ушинского «Два плуга», «Ветер и Солнце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0 задание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а – прит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.Г.  Гарина-Михайловского «Знаем!». Урок-рефлексия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 52 – 53 задания 5. 6 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7. Мир природы в авторских сказках (Основное время – 10 ч., резерв – 0 ч., всего – 10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Д. Ушинский «Проказы старухи – зимы». И .С Соколов –Микитов «Зимняя ночь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авторскими сказками о природе. Моделирование развернутого ответа по теме и характеристики персон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и групповая работа по составлению плана в сказ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сюжетом и поступками геро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отрывков сказки с последующим оцен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яние прозаического и стихотворного стилей в произведен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 с последующим оцен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а – описание по мод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тилем автора – сказоч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отзыва – впечатления о персонаже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сказок.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 презент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задача стр. 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такое притча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Д. Ушинский «Проказы старухи – зимы». И .С Соколов –Микитов «Зимняя ночь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58 -60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. Д. Ушинский «Проказы старухи – зимы». И .С Соколов –Микитов «Зимняя ночь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0 задание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А. Чарская «Зимняя сказ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3 – 65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А. Чарская «Зимняя сказ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5 задание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О. Дриз «Как родилась Зим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5 зада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- описание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О. Дриз «Как родилась Зим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66 – 70 читать по роля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-рефлексия. Сочинение современной сказки о любом времени года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71 Проектная задача, задание 2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рефлексия. Сочинение современной сказки о любом времени года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1 задание 1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-рефлексия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рефлексия.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зентации проектов учащихс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1 задание 10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8. Герой в авторских сказках о животных  (Основное время – 10 ч., резерв – 0 ч., всего – 10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 в авторских сказках о животных. В.И. Даль «Ворон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авторскими сказкам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и сходство их по разным признакам (содержание и форм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овествованием в сказк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персонажей по их портрету, характеру 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тличия авторской сказки о животных от русской народной сказки о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и групповая работа по составлению плана в сказ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сюжетом и поступками геро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 с последующим оцен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текста – рассуждение и текста, приближенного к художественному тек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аботы. Дискуссии  по презентац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, презентац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73 – 80 для внеклассного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3 – 85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й в авторских сказках о животных. В.И. Даль «Ворон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5 задание 1,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героев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рой в авторских сказках о животных. В.И. Даль «Ворон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5 задание 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Д. Телешов «Покровитель мыше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6 – 89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Д. Телешов «Покровитель мышей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89 задание 6 по роля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Толстой «Картина». Д.И. Хармс «Про собаку Бубубу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0- 91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Толстой «Картина». Д.И. Хармс «Про собаку Бубубу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1 задан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оля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Н. Толстой «Картина». Д.И. Хармс «Про собаку Бубубу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2 читать по роля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-рефлексия. Образ сказочного героя в сказке о животных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94 задание 5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-рефлексия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рефлекси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проектов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9. Герой в авторских сказках о волшебстве (Основное время – 8 ч., резерв – 0 ч., всего – 8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ой в авторских сказках о волшеб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.К.Абрамцева «Чудеса, да и только!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авторскими сказками о природе. Определение роли экспозиции в сказ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сюжета и компози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развернутого ответа по теме и характеристики персон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ывание деталей портрета и характера из текста сказки. Моделирование портретной характери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и групповая работа по составлению плана в сказ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сюжетом и поступками геро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отрывков сказки с последующим оцени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1 задание 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рой в авторских сказках о волшебств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.К.Абрамцева «Чудеса, да и только!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1 задание 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рой в авторских сказках о волшебств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.К.Абрамцева «Чудеса, да и только!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1 задание 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рой в авторских сказках о волшебст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Н.К.Абрамцева «Чудеса, да и только!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рой в авторских сказках о волшеб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.И. Александрова «Кузь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2 – 105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рой в авторских сказках о волшебст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И. Александрова «Кузь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5 задание 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рой в авторских сказках о волшебст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И. Александрова «Кузь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6 задание 1, 2, 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рой в авторских сказках о волшебст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.И. Александрова «Кузь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06 задание 4, 5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0. Сказка в стихах  (Основное время – 7 ч., резерв – 1 ч., всего – 7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а в стих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.Я. Маршак «Вчера и сегодня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авторскими сказками в стих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развернутого ответа по теме и характеристики персонаж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сюжетом и поступками герое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и групповая работа по составлению чтецкой  партитуры тек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по сочинению – прогнозированию финала сказ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выбранного отрывка сказк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09 – 114 чит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казка в стих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.Я. Маршак «Вчера и сегодня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09 – 1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работа «Герои сказки» на выбор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казка в стих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С.Я. Маршак «Вчера и сегодня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. 109 – 1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ние сказ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казка в стих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ршов «Конек – Горбуно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6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казка в стих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.П. Ершов «Конек – Горбунок» Язык и речевые особенности сказк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2 задание 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казка в стих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.П. Ершов «Конек – Горбуно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16 выучить отрывок по выбору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рок-рефлексия. Синтагма. Виды сказо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рефлекси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24 читать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1. Когда рождается сказочник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новное время – 7 ч., резерв – 3 ч., всего – 10 ч. 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да рождается сказочни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ечка Черепанова «Бесконечная сказ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и интерпретация сказки, написанной мамой и дочкой. Определение роли авторства в создании сказки. Проектная работа по прогнозированию будущего сочинения сказки на люб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ленькой мультимедийной презентации о сказке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1 читать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да рождается сказоч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Анечка Черепанова «Бесконечная сказ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6 задание 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да рождается сказочни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ечка Черепанова «Бесконечная сказ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6 задание 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да рождается сказочни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ечка Черепанова «Бесконечная сказк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шения частной задачи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46 Подготовка маленькой презентации о сказке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вый урок-рефлек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очная  диагностическая работа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Наговорная водиц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иагностической рабо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сновного содержания прочитанного текста; формулировка важной мысли автора; устанавливать последовательность событий, происходящих в сказке; дописывать высказывание; создавать небольшой текст в соответствии с поставленной задачей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вый урок-рефлекс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презентация сочинений «Самое удивительное произведение»,  «Самый интересный литературный герой», «Самый интересный уро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рефлексия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ая и групповая работа по подготовке и демонстрации проектов по данной теме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по темам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презентация сочинений «Самое удивительное произведение»,  «Самый интересный литературный герой», «Самый интересный урок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вый урок-рефлекс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презентация сочинений «Самое удивительное произведение»,  «Самый интересный литературный герой», «Самый интересный уро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нед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рефлекси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 по темам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-презентация сочинений «Самое удивительное произведение»,  «Самый интересный литературный герой», «Самый интересный урок»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Итоговый урок-рефлекс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рок-презентация сочинений «Самое удивительное произведение»,  «Самый интересный литературный герой», «Самый интересный урок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рефлексия</w:t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зер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сформированности читательских умен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ер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а с рубрикой «Проверь себя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 и оцен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нтересных вопросов и подготовка ответов по данной рубрике книг для чтения. Подготовка списка книг для чтения будущих учащихся вторых класс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136 часов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ое чт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  <w:t>Степановой Натальи Романовны</w:t>
      </w:r>
    </w:p>
    <w:tbl>
      <w:tblPr>
        <w:tblW w:w="12943" w:type="dxa"/>
        <w:jc w:val="left"/>
        <w:tblInd w:w="1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792"/>
        <w:gridCol w:w="2333"/>
        <w:gridCol w:w="3483"/>
        <w:gridCol w:w="4381"/>
      </w:tblGrid>
      <w:tr>
        <w:trPr>
          <w:trHeight w:val="103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ь измене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е действия</w:t>
            </w:r>
          </w:p>
        </w:tc>
      </w:tr>
      <w:tr>
        <w:trPr>
          <w:trHeight w:val="52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ое чт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ыковой Светланы Сергее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256540</wp:posOffset>
                </wp:positionV>
                <wp:extent cx="8912225" cy="200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2225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5"/>
                              <w:gridCol w:w="1943"/>
                              <w:gridCol w:w="2530"/>
                              <w:gridCol w:w="3777"/>
                              <w:gridCol w:w="4750"/>
                            </w:tblGrid>
                            <w:tr>
                              <w:trPr>
                                <w:trHeight w:val="1031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./.п.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менения</w:t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менения</w:t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ть изменения</w:t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рректирующие 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5pt;height:158.1pt;mso-wrap-distance-left:9pt;mso-wrap-distance-right:9pt;mso-wrap-distance-top:0pt;mso-wrap-distance-bottom:0pt;margin-top:20.2pt;mso-position-vertical-relative:text;margin-left:85pt;mso-position-horizontal-relative:page">
                <v:fill opacity="0f"/>
                <v:textbox inset="0in,0in,0in,0in">
                  <w:txbxContent>
                    <w:tbl>
                      <w:tblPr>
                        <w:tblW w:w="140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5"/>
                        <w:gridCol w:w="1943"/>
                        <w:gridCol w:w="2530"/>
                        <w:gridCol w:w="3777"/>
                        <w:gridCol w:w="4750"/>
                      </w:tblGrid>
                      <w:tr>
                        <w:trPr>
                          <w:trHeight w:val="1031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./.п.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т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менения</w:t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чин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менения</w:t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ть изменения</w:t>
                            </w:r>
                          </w:p>
                        </w:tc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рректирующие действия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10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 по литературному чтению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Степанова Наталья Романовна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литературное чтение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ласс              2 А, В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4 часа; в год – 136 часов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- ____ часа (сов); в 4 четверти - ____ часа (сов); </w:t>
        <w:tab/>
        <w:t>в год - _____ часа (сов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чет о выполнении реализуемой учебной программы по содержанию по литературному чтению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        Быкова Светлана Сергеевна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литературное чтение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ласс              2 Б, Г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:   в неделю –  4 часа; в год – 136 часов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четверти - ____ часа (сов); в 4 четверти - ____ часа (сов); </w:t>
        <w:tab/>
        <w:t>в год - _____ часа (сов)</w:t>
      </w:r>
    </w:p>
    <w:p>
      <w:pPr>
        <w:pStyle w:val="Normal"/>
        <w:tabs>
          <w:tab w:val="clear" w:pos="708"/>
          <w:tab w:val="left" w:pos="62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Arial Unicode MS" w:cs="Times New Roman"/>
      <w:sz w:val="27"/>
      <w:szCs w:val="27"/>
      <w:shd w:fill="FFFFFF" w:val="clear"/>
    </w:rPr>
  </w:style>
  <w:style w:type="character" w:styleId="Futr">
    <w:name w:val="futr"/>
    <w:basedOn w:val="Style14"/>
    <w:qFormat/>
    <w:rPr/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1">
    <w:name w:val="small1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60" w:after="0"/>
    </w:pPr>
    <w:rPr>
      <w:rFonts w:ascii="Times New Roman" w:hAnsi="Times New Roman" w:eastAsia="Arial Unicode MS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22" w:before="240" w:after="240"/>
      <w:jc w:val="center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0:59:00Z</dcterms:created>
  <dc:creator>Дом</dc:creator>
  <dc:description/>
  <cp:keywords/>
  <dc:language>en-US</dc:language>
  <cp:lastModifiedBy>user</cp:lastModifiedBy>
  <cp:lastPrinted>2019-10-29T10:57:00Z</cp:lastPrinted>
  <dcterms:modified xsi:type="dcterms:W3CDTF">2021-09-07T10:56:00Z</dcterms:modified>
  <cp:revision>35</cp:revision>
  <dc:subject/>
  <dc:title/>
</cp:coreProperties>
</file>